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8080"/>
          <w:sz w:val="22"/>
          <w:lang w:val="en-US" w:eastAsia="ru-RU"/>
        </w:rPr>
        <w:t xml:space="preserve">  </w:t>
      </w:r>
      <w:r>
        <w:rPr>
          <w:b/>
          <w:color w:val="808080"/>
          <w:sz w:val="22"/>
          <w:u w:val="single"/>
          <w:lang w:val="en-US" w:eastAsia="ko-KR"/>
        </w:rPr>
        <w:t>I.</w:t>
      </w:r>
      <w:r>
        <w:rPr>
          <w:color w:val="808080"/>
          <w:sz w:val="22"/>
          <w:lang w:val="en-US" w:eastAsia="ko-KR"/>
        </w:rPr>
        <w:t xml:space="preserve"> </w:t>
      </w:r>
      <w:r>
        <w:rPr>
          <w:color w:val="808080"/>
          <w:sz w:val="22"/>
          <w:lang w:eastAsia="ru-RU"/>
        </w:rPr>
        <w:t>Понятие трудового договора более широкое понятие, чем его определение. Для раскрытия понятия трудового договора надо учитывать не только его определение, но и его функции, значение, т</w:t>
      </w:r>
      <w:r>
        <w:rPr>
          <w:color w:val="808080"/>
          <w:sz w:val="22"/>
          <w:lang w:val="en-US" w:eastAsia="ru-RU"/>
        </w:rPr>
        <w:t xml:space="preserve">o </w:t>
      </w:r>
      <w:r>
        <w:rPr>
          <w:color w:val="808080"/>
          <w:sz w:val="22"/>
          <w:lang w:eastAsia="ru-RU"/>
        </w:rPr>
        <w:t>е</w:t>
      </w:r>
      <w:r>
        <w:rPr>
          <w:color w:val="808080"/>
          <w:sz w:val="22"/>
          <w:lang w:val="en-US" w:eastAsia="ru-RU"/>
        </w:rPr>
        <w:t>c</w:t>
      </w:r>
      <w:r>
        <w:rPr>
          <w:color w:val="808080"/>
          <w:sz w:val="22"/>
          <w:lang w:eastAsia="ru-RU"/>
        </w:rPr>
        <w:t>ть</w:t>
      </w:r>
      <w:r>
        <w:rPr>
          <w:color w:val="808080"/>
          <w:sz w:val="22"/>
          <w:lang w:val="en-US" w:eastAsia="ru-RU"/>
        </w:rPr>
        <w:t xml:space="preserve"> </w:t>
      </w:r>
      <w:r>
        <w:rPr>
          <w:color w:val="808080"/>
          <w:sz w:val="22"/>
          <w:lang w:eastAsia="ru-RU"/>
        </w:rPr>
        <w:t>народнохозяйственную и правовую роль.</w:t>
      </w:r>
    </w:p>
    <w:p>
      <w:pPr>
        <w:pStyle w:val="Normal"/>
        <w:rPr>
          <w:color w:val="808080"/>
          <w:sz w:val="22"/>
          <w:lang w:eastAsia="ru-RU"/>
        </w:rPr>
      </w:pPr>
      <w:r>
        <w:rPr>
          <w:color w:val="808080"/>
          <w:sz w:val="22"/>
          <w:lang w:eastAsia="ru-RU"/>
        </w:rPr>
        <w:t>Путем заключения трудового договора трудящиеся реализуют не только свой принцип свободы труда в соответствии со ст. 24 Конституции РК, но и право на выбор профессии, занятий, а также выбор места работы.</w:t>
      </w:r>
    </w:p>
    <w:p>
      <w:pPr>
        <w:pStyle w:val="Normal"/>
        <w:rPr/>
      </w:pPr>
      <w:r>
        <w:rPr>
          <w:color w:val="808080"/>
          <w:sz w:val="22"/>
          <w:lang w:eastAsia="ru-RU"/>
        </w:rPr>
        <w:t xml:space="preserve">Все работники в Республике Казахстан, работающие в организациях, реализуют принцип свободы труда путем добровольного заключения трудового договора. Трудовой договор в то же время является и юридическим фактом реализации работниками других трудовых прав и обязанности добросовестно трудиться в избранной сфере деятельности. Трудовой договор надо различать в трех аспектах: </w:t>
      </w:r>
      <w:r>
        <w:rPr>
          <w:color w:val="808080"/>
          <w:sz w:val="22"/>
          <w:lang w:val="en-US" w:eastAsia="ru-RU"/>
        </w:rPr>
        <w:t>1</w:t>
      </w:r>
      <w:r>
        <w:rPr>
          <w:color w:val="808080"/>
          <w:sz w:val="22"/>
          <w:lang w:eastAsia="ru-RU"/>
        </w:rPr>
        <w:t>) как соглашение о труде в качестве работника; 2) как юридический факт, являющийся основанием возникновения и формой существования трудового правоотношения во времени и служащий предпосылкой для возникновения и существования других правоотношений, тесно связанных с трудовыми; 3) как институт трудового права, то есть система правовых норм о приеме на работу, переводе на другую работу  и увольнении.</w:t>
      </w:r>
    </w:p>
    <w:p>
      <w:pPr>
        <w:pStyle w:val="Normal"/>
        <w:rPr>
          <w:color w:val="808080"/>
          <w:sz w:val="22"/>
          <w:lang w:eastAsia="ru-RU"/>
        </w:rPr>
      </w:pPr>
      <w:r>
        <w:rPr>
          <w:color w:val="808080"/>
          <w:sz w:val="22"/>
          <w:lang w:eastAsia="ru-RU"/>
        </w:rPr>
        <w:t>Законодатель дает легальное определение трудового договора (контракта), указывая в ст. 15 КЗоТ РК, что это соглашение между трудящимся и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предприятия, а вторая сторона обязуется выплачивать трудящемуся заработную плату и обеспечивать условия труда, предусмотренные трудовым законодательством, коллективным договором и соглашением сторон. Трудовой договор, являясь двусторонней сделкой, представляет собой соглашение конкретного трудящегося с конкретной организацией о его труде на данном производстве в качестве работника. Трудовой договор как основание возникновения и фор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трудового правоотношения.</w:t>
      </w:r>
    </w:p>
    <w:p>
      <w:pPr>
        <w:pStyle w:val="Normal"/>
        <w:rPr>
          <w:color w:val="808080"/>
          <w:sz w:val="22"/>
          <w:lang w:eastAsia="ru-RU"/>
        </w:rPr>
      </w:pPr>
      <w:r>
        <w:rPr>
          <w:color w:val="808080"/>
          <w:sz w:val="22"/>
          <w:lang w:eastAsia="ru-RU"/>
        </w:rPr>
        <w:t>В связи с возникновением ныне производств частной собственности в казахстанской науке трудового права (а иногда и в законодательстве) появились вместо термина «трудовой договор» термины «договор найма труда», «договор трудового найма», а также суждения о трансформации трудового договора в договор найма труда, трудового найма. Так, Л.Ю. Бугров считает, что одним из «основополагающих видов договоров о труде должен стать договор трудового найма». Е.Б. Хохлов прямо противопоставляет договор трудового найма, рассматривая его как юридическую форму рынка труда, советскому трудовому договору как элементу «принципиально нерыночного механизма регулирования отношений в области труда» а А. С. Пашков рассматривает договор трудового найма как отличие работника — не собственника средств производства от работающего собственника. Думается, что это возврат к старому римскому праву, когда не было трудового законодательства, а труд регулировался нормами гражданского права наряду с наймом вещей как найм работ или услуг. Гражданское право развитых зарубежных стран, воспринявшее концепцию римского права о личном найме, найме труда, ныне, уже с появлением отрасли трудового права, отошло от нее и использует термин «трудовой договор» или «трудовой контракт». Этот термин все больше используется и в международно-правовых актах. Поэтому еще раз подчеркнем, что не надо употреблять отжившие свой век термины «найм труда», «трудовой найм», хотя они имеются и в некоторых учебниках</w:t>
      </w:r>
    </w:p>
    <w:p>
      <w:pPr>
        <w:pStyle w:val="Normal"/>
        <w:rPr>
          <w:color w:val="808080"/>
          <w:sz w:val="22"/>
          <w:lang w:eastAsia="ru-RU"/>
        </w:rPr>
      </w:pPr>
      <w:r>
        <w:rPr>
          <w:color w:val="808080"/>
          <w:sz w:val="22"/>
          <w:lang w:eastAsia="ru-RU"/>
        </w:rPr>
        <w:t>Трудовой договор и трудовое правоотношение хотя и тесно связанные категории, но понятие и содержание каждой из этих правовых категорий надо различать. Трудовой договор — это соглашение, а трудовое правоотношение — это юридическая связь работника и работодателя.</w:t>
      </w:r>
    </w:p>
    <w:p>
      <w:pPr>
        <w:pStyle w:val="Normal"/>
        <w:rPr>
          <w:color w:val="808080"/>
          <w:sz w:val="22"/>
          <w:lang w:eastAsia="ru-RU"/>
        </w:rPr>
      </w:pPr>
      <w:r>
        <w:rPr>
          <w:color w:val="808080"/>
          <w:sz w:val="22"/>
          <w:lang w:eastAsia="ru-RU"/>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трудящийся становится членом трудового коллектива данной организации и подчиняется внутреннему трудовому распорядку, режиму труда. Этим трудовой договор отличается от смежных договоров гражданского права, связанных с трудом. Отличительные специфические признаки трудового договора следующие:</w:t>
      </w:r>
    </w:p>
    <w:p>
      <w:pPr>
        <w:pStyle w:val="Normal"/>
        <w:rPr/>
      </w:pPr>
      <w:r>
        <w:rPr>
          <w:color w:val="808080"/>
          <w:sz w:val="22"/>
          <w:lang w:eastAsia="ru-RU"/>
        </w:rPr>
        <w:t xml:space="preserve"> </w:t>
      </w:r>
      <w:r>
        <w:rPr>
          <w:color w:val="808080"/>
          <w:sz w:val="22"/>
          <w:lang w:eastAsia="ru-RU"/>
        </w:rPr>
        <w:t>1. Его предметом является личное выполнение трудовой функции в общем процессе труда данного производственного коллектива, то есть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предмет трудового договора — сам живой труд работника в общем процессе производства, как проявление во времени его общей и специальной трудоспособности. Предметом же смежных гражданских договоров является уже овеществленный конечный результат труда</w:t>
      </w:r>
      <w:r>
        <w:rPr>
          <w:color w:val="808080"/>
          <w:sz w:val="22"/>
          <w:lang w:val="en-US" w:eastAsia="ko-KR"/>
        </w:rPr>
        <w:t>,</w:t>
      </w:r>
      <w:r>
        <w:rPr>
          <w:color w:val="808080"/>
          <w:sz w:val="22"/>
          <w:lang w:eastAsia="ru-RU"/>
        </w:rPr>
        <w:t xml:space="preserve"> а труд в них — это лишь способ выполнения взятых обязательств.</w:t>
      </w:r>
    </w:p>
    <w:p>
      <w:pPr>
        <w:pStyle w:val="Normal"/>
        <w:rPr>
          <w:color w:val="808080"/>
          <w:sz w:val="22"/>
          <w:lang w:eastAsia="ru-RU"/>
        </w:rPr>
      </w:pPr>
      <w:r>
        <w:rPr>
          <w:color w:val="808080"/>
          <w:sz w:val="22"/>
          <w:lang w:eastAsia="ru-RU"/>
        </w:rPr>
        <w:t xml:space="preserve"> </w:t>
      </w:r>
      <w:r>
        <w:rPr>
          <w:color w:val="808080"/>
          <w:sz w:val="22"/>
          <w:lang w:eastAsia="ru-RU"/>
        </w:rPr>
        <w:t>2. Подчинение работника в процессе выполнения трудовой функции правилам внутреннего трудового распорядка с выполнением установленной меры труда. За нарушение этой обязанности он может нести дисциплинарную ответственность, чего нет в гражданско-правовых договорах.</w:t>
      </w:r>
    </w:p>
    <w:p>
      <w:pPr>
        <w:pStyle w:val="Normal"/>
        <w:rPr>
          <w:color w:val="808080"/>
          <w:sz w:val="22"/>
          <w:lang w:eastAsia="ru-RU"/>
        </w:rPr>
      </w:pPr>
      <w:r>
        <w:rPr>
          <w:color w:val="808080"/>
          <w:sz w:val="22"/>
          <w:lang w:eastAsia="ru-RU"/>
        </w:rPr>
        <w:t>3. Обязанность организации организовывать труд работника, создавать ему нормальные условия труда, охрану труда, вознаграждать его систематически за фактический труд по заранее установленным нормам. По договору же личного подряда, поручения, авторскому, изобретательскому и т.п. трудящийся не подчиняется дисциплине, внутреннему распорядку данного производства, а работу организует сам, выполняет за свой риск, охрану труда обеспечивает сам и ему оплачивается лишь овеществленный конечный результат труда или выполненное поручение.</w:t>
      </w:r>
    </w:p>
    <w:p>
      <w:pPr>
        <w:pStyle w:val="Normal"/>
        <w:rPr>
          <w:color w:val="808080"/>
          <w:sz w:val="22"/>
          <w:lang w:eastAsia="ru-RU"/>
        </w:rPr>
      </w:pPr>
      <w:r>
        <w:rPr>
          <w:color w:val="808080"/>
          <w:sz w:val="22"/>
          <w:lang w:eastAsia="ru-RU"/>
        </w:rPr>
        <w:t>При трудовом договоре риск случайной гибели результата труда лежит на организации, а при договоре личного подряда, авторском, изобретательском и т.п. этот риск несет сам гражданин. При трудовом договоре организация труда работника лежит на администрации. Она, согласно ст. 124 КЗоТ РК и правилам внутреннего трудового распорядка, обязана правильно организовывать труд работников, чтобы каждый трудился по своей специальности и квалификации, обеспечивать исправное оборудование, инструмент, подачу материалов, ритмичную работу, создавать нормальные условия для труда.</w:t>
      </w:r>
    </w:p>
    <w:p>
      <w:pPr>
        <w:pStyle w:val="Normal"/>
        <w:rPr/>
      </w:pPr>
      <w:r>
        <w:rPr>
          <w:color w:val="808080"/>
          <w:sz w:val="22"/>
          <w:lang w:eastAsia="ru-RU"/>
        </w:rPr>
        <w:t>При трудовом договоре подчинение работника дисциплине, трудовому распорядку данного производства, за нарушение чего он несет определенную правовую ответственность, не нарушает принципа свободы трудового договора (контракта), так как это подчинение основывается на соглашении сторон. Поскольку общую работу нельзя вести без определенного порядка, организации, за которые отвечает руководитель производства, то работник в процессе труда по трудовому договору обязан выполнять распоряжения руководителя трудового процесса, так как это вытекает из содержания и цели трудового договора, трудовой функции работника. И заключая трудовой договор, его стороны имеют в виду подчинение трудовому распорядку, действующему в данном трудовом коллективе, на производстве</w:t>
      </w:r>
      <w:r>
        <w:rPr>
          <w:color w:val="808080"/>
          <w:sz w:val="22"/>
          <w:lang w:val="en-US" w:eastAsia="ru-RU"/>
        </w:rPr>
        <w:t>,</w:t>
      </w:r>
      <w:r>
        <w:rPr>
          <w:color w:val="808080"/>
          <w:sz w:val="22"/>
          <w:lang w:eastAsia="ru-RU"/>
        </w:rPr>
        <w:t xml:space="preserve"> а также и впредь создаваемому порядку как централизованными, так и локальными нормами. Стороны данным соглашением определяют, что при реализации трудового договора будут подчиняться в своих взаимоотношениях конкретно существующему в данном производстве трудовому распорядку. А для распространения этого распорядка на конкретное лицо  необходимо наличие соглашения этого лица с данной организацией, то есть трудовой договор. И поскольку с заключением трудового договора работник включается в конкретный трудовой коллектив, то и весь правопорядок данного производства, трудового коллектива становится для него обязательным. Он приобретает и все права, установленные для работников этого производства. Нормативные локальные соглашения данного трудового коллектива становятся с заключением трудового договора для этого работника обязательными.</w:t>
      </w:r>
    </w:p>
    <w:p>
      <w:pPr>
        <w:pStyle w:val="Normal"/>
        <w:rPr/>
      </w:pPr>
      <w:r>
        <w:rPr>
          <w:b/>
          <w:i/>
          <w:color w:val="808080"/>
          <w:sz w:val="22"/>
          <w:u w:val="single"/>
          <w:lang w:eastAsia="ru-RU"/>
        </w:rPr>
        <w:t xml:space="preserve"> </w:t>
      </w:r>
      <w:r>
        <w:rPr>
          <w:b/>
          <w:i/>
          <w:color w:val="808080"/>
          <w:sz w:val="22"/>
          <w:u w:val="single"/>
          <w:lang w:val="en-US" w:eastAsia="ru-RU"/>
        </w:rPr>
        <w:t>a</w:t>
      </w:r>
      <w:r>
        <w:rPr>
          <w:b/>
          <w:i/>
          <w:color w:val="808080"/>
          <w:sz w:val="22"/>
          <w:u w:val="single"/>
          <w:lang w:eastAsia="ko-KR"/>
        </w:rPr>
        <w:t>)</w:t>
      </w:r>
      <w:r>
        <w:rPr>
          <w:color w:val="808080"/>
          <w:sz w:val="22"/>
          <w:lang w:eastAsia="ru-RU"/>
        </w:rPr>
        <w:t xml:space="preserve"> Из определения трудового договора, данного законодателем в ст. 15 КЗоТ РК, как соглашения между трудящимся, организацией видно, что это двустороннее соглашение. Одной его стороной является гражданин, заключивший договор о работе в качестве работника, а другой — предприятие, учреждение, организация или другой работодатель, принявший на работу данного гражданина. Второй стороной договора может быть также колхоз, кооператив, принимающие для постоянной или временной работы работников в соответствии с уставом колхоза, кооператива, а также общественная организация, имеющая штатных работников платного аппарата.</w:t>
      </w:r>
    </w:p>
    <w:p>
      <w:pPr>
        <w:pStyle w:val="Normal"/>
        <w:rPr>
          <w:color w:val="808080"/>
          <w:sz w:val="22"/>
          <w:lang w:eastAsia="ru-RU"/>
        </w:rPr>
      </w:pPr>
      <w:r>
        <w:rPr>
          <w:color w:val="808080"/>
          <w:sz w:val="22"/>
          <w:lang w:eastAsia="ru-RU"/>
        </w:rPr>
        <w:t>В отдельных случаях обеими сторонами трудового договора могут быть граждане, например, когда принимается домашняя работница, личный секретарь и т.д. Другой стороной может быть и группа лиц, например при приеме на работу пастуха. Трудящийся не может заключать трудовой договор через представителя или возлагать свои обязанности по трудовому договору на другое лицо, так как договор имеет сугубо личный характер. Это соглашение трудящегося о своем личном труде. Исключение сделано лишь для надомников, в выполнении работы которых, согласно Положению о надомном труде, могут участвовать и члены семьи надомника. Недееспособное лицо не может заключить трудовой договор, а заключенный им договор считается недействительным. Как указывалось ранее, правоспособность заключать трудовой договор у граждан возникает с 16-летнего возраста. Учащиеся школ, ПТУ могут быть приняты на работу с согласия родителей, усыновителей или попечителей с 14 лет на время каникул или для работы во внеучебное время.</w:t>
      </w:r>
    </w:p>
    <w:p>
      <w:pPr>
        <w:pStyle w:val="Normal"/>
        <w:rPr/>
      </w:pPr>
      <w:r>
        <w:rPr>
          <w:color w:val="808080"/>
          <w:sz w:val="22"/>
          <w:lang w:eastAsia="ru-RU"/>
        </w:rPr>
        <w:t>Организация может быть стороной трудового договора, если она является субъектом трудового права, т</w:t>
      </w:r>
      <w:r>
        <w:rPr>
          <w:color w:val="808080"/>
          <w:sz w:val="22"/>
          <w:lang w:val="en-US" w:eastAsia="ru-RU"/>
        </w:rPr>
        <w:t xml:space="preserve">o </w:t>
      </w:r>
      <w:r>
        <w:rPr>
          <w:color w:val="808080"/>
          <w:sz w:val="22"/>
          <w:lang w:eastAsia="ru-RU"/>
        </w:rPr>
        <w:t>е</w:t>
      </w:r>
      <w:r>
        <w:rPr>
          <w:color w:val="808080"/>
          <w:sz w:val="22"/>
          <w:lang w:val="en-US" w:eastAsia="ru-RU"/>
        </w:rPr>
        <w:t xml:space="preserve">cть </w:t>
      </w:r>
      <w:r>
        <w:rPr>
          <w:color w:val="808080"/>
          <w:sz w:val="22"/>
          <w:lang w:eastAsia="ru-RU"/>
        </w:rPr>
        <w:t>обладает трудовой праводееспособностью принимать и увольнять работников. Способностью быть стороной трудового договора могут обладать также организации, не наделенные правами юридического лица, если их учредитель — юридическое лицо — наделил их правом приема и увольнения. Организация, находящаяся на бюджетном финансировании, вправе начать прием работников с момента утверждения для него штатного расписания, которое определяет и объем его специальной трудовой правоспособности, т.е. сколько и каких работников она может принять. От имени организации трудовой договор заключает ее руководитель в пределах своей компетенции, а в ряде отраслей промышленности — мастера, начальники участков.</w:t>
      </w:r>
    </w:p>
    <w:p>
      <w:pPr>
        <w:pStyle w:val="Normal"/>
        <w:rPr/>
      </w:pPr>
      <w:r>
        <w:rPr>
          <w:color w:val="808080"/>
          <w:sz w:val="22"/>
          <w:lang w:eastAsia="ru-RU"/>
        </w:rPr>
        <w:t>Организация может и не быть юридическим лицом, но выступать стороной трудового договора, если она имеет самостоятельный фонд заработной платы, план по труду, самостоятельный баланс и пользуется правом приема и увольнения. Юридическое лицо — это понятие гражданского права. Оно уже, чем понятие субъектов трудового права</w:t>
      </w:r>
      <w:r>
        <w:rPr>
          <w:color w:val="808080"/>
          <w:sz w:val="22"/>
          <w:lang w:val="en-US" w:eastAsia="ru-RU"/>
        </w:rPr>
        <w:t>,</w:t>
      </w:r>
      <w:r>
        <w:rPr>
          <w:color w:val="808080"/>
          <w:sz w:val="22"/>
          <w:lang w:eastAsia="ru-RU"/>
        </w:rPr>
        <w:t xml:space="preserve"> т.е. круг организаций как стороны трудового договора гораздо шире круга юридических лиц. Стороны трудового договора равноправны.</w:t>
      </w:r>
    </w:p>
    <w:p>
      <w:pPr>
        <w:pStyle w:val="TextBody"/>
        <w:rPr>
          <w:color w:val="808080"/>
          <w:sz w:val="22"/>
        </w:rPr>
      </w:pPr>
      <w:r>
        <w:rPr>
          <w:color w:val="808080"/>
          <w:sz w:val="22"/>
        </w:rPr>
        <w:t>Заключая договор, они одинаково равны выбирать себе другую сторону договора и равно несут по нему взаимные обязанности, равно обязаны подчиняться установленному на данном производстве внутреннему трудовому правопорядку.</w:t>
      </w:r>
    </w:p>
    <w:p>
      <w:pPr>
        <w:pStyle w:val="Normal"/>
        <w:rPr/>
      </w:pPr>
      <w:r>
        <w:rPr>
          <w:b/>
          <w:color w:val="808080"/>
          <w:sz w:val="22"/>
          <w:lang w:eastAsia="ko-KR"/>
        </w:rPr>
        <w:t xml:space="preserve"> </w:t>
      </w:r>
      <w:r>
        <w:rPr>
          <w:b/>
          <w:color w:val="808080"/>
          <w:sz w:val="22"/>
          <w:u w:val="single"/>
          <w:lang w:eastAsia="ko-KR"/>
        </w:rPr>
        <w:t>б</w:t>
      </w:r>
      <w:r>
        <w:rPr>
          <w:b/>
          <w:color w:val="808080"/>
          <w:sz w:val="22"/>
          <w:u w:val="single"/>
          <w:lang w:eastAsia="ko-KR"/>
        </w:rPr>
        <w:t>)</w:t>
      </w:r>
      <w:r>
        <w:rPr>
          <w:b/>
          <w:color w:val="808080"/>
          <w:sz w:val="22"/>
          <w:lang w:eastAsia="ko-KR"/>
        </w:rPr>
        <w:t xml:space="preserve"> </w:t>
      </w:r>
      <w:r>
        <w:rPr>
          <w:color w:val="808080"/>
          <w:sz w:val="22"/>
          <w:lang w:eastAsia="ko-KR"/>
        </w:rPr>
        <w:t>Дисциплинарная власть руководителя производства</w:t>
      </w:r>
      <w:r>
        <w:rPr>
          <w:color w:val="808080"/>
          <w:sz w:val="22"/>
          <w:lang w:eastAsia="ru-RU"/>
        </w:rPr>
        <w:t xml:space="preserve"> в процессе труда не нарушает равноправия сторон, так как является элементом или частью внутреннего трудового распорядка как его организующая сила и допускается лишь в пределах установленного трудового договора. Руководители обладает властью организатора производства не как своим субъективным правом гражданина, а по занимаемому им правовому положению в общей данной кооперации труда как глава этого производства. И эта власть руководителя трудового процесса направляет использование рабочей силы по наиболее рациональному пути, как того требует производство. Руководитель обязан обеспечить и нормальные условия труда, и соответствующую трудовую дисциплину, и реагировать в соответствующем закону порядке на их нарушения. Это власть оперативно-управленческих функций единоначальника в общем трудовом процессе, как дирижера оркестра. Он имеет право распоряжаться лишь в правомерных пределах. И руководитель не только имеет права по расстановке и использованию рабочей силы в общем процессе труда, но несет по отношению к каждому работнику определенные обязанности, предусмотренные законодателем как обязанности администрации (ст. 129 КзоТ РК</w:t>
      </w:r>
      <w:r>
        <w:rPr>
          <w:color w:val="808080"/>
          <w:sz w:val="22"/>
          <w:lang w:val="en-US" w:eastAsia="ru-RU"/>
        </w:rPr>
        <w:t>)</w:t>
      </w:r>
      <w:r>
        <w:rPr>
          <w:color w:val="808080"/>
          <w:sz w:val="22"/>
          <w:lang w:eastAsia="ru-RU"/>
        </w:rPr>
        <w:t>.</w:t>
      </w:r>
    </w:p>
    <w:p>
      <w:pPr>
        <w:pStyle w:val="Normal"/>
        <w:rPr>
          <w:color w:val="808080"/>
          <w:sz w:val="22"/>
          <w:lang w:eastAsia="ru-RU"/>
        </w:rPr>
      </w:pPr>
      <w:r>
        <w:rPr>
          <w:color w:val="808080"/>
          <w:sz w:val="22"/>
          <w:lang w:eastAsia="ru-RU"/>
        </w:rPr>
        <w:t>Власть руководителя как социально-служебная функция должностного лица при сочетании общественных начал ее применения и под контролем трудовых коллективов и профсоюзов — это один из важнейших элементов нынешней российской организации труда.</w:t>
      </w:r>
    </w:p>
    <w:p>
      <w:pPr>
        <w:pStyle w:val="Normal"/>
        <w:rPr>
          <w:color w:val="808080"/>
          <w:sz w:val="22"/>
          <w:lang w:eastAsia="ru-RU"/>
        </w:rPr>
      </w:pPr>
      <w:r>
        <w:rPr>
          <w:color w:val="808080"/>
          <w:sz w:val="22"/>
          <w:lang w:eastAsia="ru-RU"/>
        </w:rPr>
        <w:t>Работодатель (организация) как вторая сторона трудового договора обязан в лице своей администрации правильно организовать труд работника по его специальности, квалификации,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 Указанные обязанности конкретизируются в правилах внутреннего трудового распорядка. Работник как сторона трудового договора обязан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бережно относиться к имуществу производства (ст. 125 КЗоТ). Эти обязанности работника конкретизируются в правилах внутреннего трудового распорядка данного производства.</w:t>
      </w:r>
    </w:p>
    <w:p>
      <w:pPr>
        <w:pStyle w:val="Normal"/>
        <w:jc w:val="both"/>
        <w:rPr/>
      </w:pPr>
      <w:r>
        <w:rPr>
          <w:color w:val="808080"/>
          <w:sz w:val="22"/>
          <w:lang w:eastAsia="ru-RU"/>
        </w:rPr>
        <w:t>Обе стороны трудового договора (работник и работодатель) равноправны в выборе другой стороны трудового договора. Некоторые ограничения в интересах трудящихся закон установил для работодателя, обязанного принять по квоте инвалида или другое лицо, молодого заявленного им для подготовки специалиста, и запрещает (ст. 16 КЗоТ РК) необоснованный отказ в приеме на работу и дискриминацию при приеме, т</w:t>
      </w:r>
      <w:r>
        <w:rPr>
          <w:color w:val="808080"/>
          <w:sz w:val="22"/>
          <w:lang w:eastAsia="ko-KR"/>
        </w:rPr>
        <w:t xml:space="preserve">о </w:t>
      </w:r>
      <w:r>
        <w:rPr>
          <w:color w:val="808080"/>
          <w:sz w:val="22"/>
          <w:lang w:eastAsia="ru-RU"/>
        </w:rPr>
        <w:t>есть какое-либо ущемление прав или какие-либо преимущества.</w:t>
      </w:r>
    </w:p>
    <w:p>
      <w:pPr>
        <w:pStyle w:val="Normal"/>
        <w:rPr/>
      </w:pPr>
      <w:r>
        <w:rPr>
          <w:b/>
          <w:color w:val="808080"/>
          <w:sz w:val="22"/>
          <w:u w:val="single"/>
          <w:lang w:eastAsia="ru-RU"/>
        </w:rPr>
        <w:t xml:space="preserve"> </w:t>
      </w:r>
      <w:r>
        <w:rPr>
          <w:b/>
          <w:color w:val="808080"/>
          <w:sz w:val="22"/>
          <w:u w:val="single"/>
          <w:lang w:eastAsia="ru-RU"/>
        </w:rPr>
        <w:t>в</w:t>
      </w:r>
      <w:r>
        <w:rPr>
          <w:b/>
          <w:color w:val="808080"/>
          <w:sz w:val="22"/>
          <w:u w:val="single"/>
          <w:lang w:eastAsia="ko-KR"/>
        </w:rPr>
        <w:t>)</w:t>
      </w:r>
      <w:r>
        <w:rPr>
          <w:color w:val="808080"/>
          <w:sz w:val="22"/>
          <w:lang w:eastAsia="ru-RU"/>
        </w:rPr>
        <w:t xml:space="preserve"> Трудовой договор имеет большое народнохозяйственное и правовое значение.</w:t>
      </w:r>
    </w:p>
    <w:p>
      <w:pPr>
        <w:pStyle w:val="2"/>
        <w:rPr>
          <w:color w:val="808080"/>
        </w:rPr>
      </w:pPr>
      <w:r>
        <w:rPr>
          <w:color w:val="808080"/>
        </w:rPr>
        <w:t>Во-первых, он является основной правовой формой привлечения, распределения, перераспределения, закрепления и рационального использования трудовых ресурсов страны. Трудовой договор закрепляет работников за определенными предприятиями, учреждениями, организациями, отраслями народного хозяйства и районами страны, включает их в трудовые коллективы.</w:t>
      </w:r>
    </w:p>
    <w:p>
      <w:pPr>
        <w:pStyle w:val="Normal"/>
        <w:rPr>
          <w:color w:val="808080"/>
          <w:sz w:val="22"/>
          <w:lang w:eastAsia="ru-RU"/>
        </w:rPr>
      </w:pPr>
      <w:r>
        <w:rPr>
          <w:color w:val="808080"/>
          <w:sz w:val="22"/>
          <w:lang w:eastAsia="ru-RU"/>
        </w:rPr>
        <w:t>Во-вторых, он является одной из правовых форм осуществления всеми работниками принципа свободы труда.</w:t>
      </w:r>
    </w:p>
    <w:p>
      <w:pPr>
        <w:pStyle w:val="Normal"/>
        <w:rPr>
          <w:color w:val="808080"/>
          <w:sz w:val="22"/>
          <w:lang w:eastAsia="ru-RU"/>
        </w:rPr>
      </w:pPr>
      <w:r>
        <w:rPr>
          <w:color w:val="808080"/>
          <w:sz w:val="22"/>
          <w:lang w:eastAsia="ru-RU"/>
        </w:rPr>
        <w:t>В-третьих, трудовой договор является основанием возникновения трудового правоотношения работника, порождая это правоотношение и действие его во времени. По трудовому договору работник становится членом определенного трудового коллектива.</w:t>
      </w:r>
    </w:p>
    <w:p>
      <w:pPr>
        <w:pStyle w:val="Normal"/>
        <w:rPr>
          <w:color w:val="808080"/>
          <w:sz w:val="22"/>
          <w:lang w:eastAsia="ru-RU"/>
        </w:rPr>
      </w:pPr>
      <w:r>
        <w:rPr>
          <w:color w:val="808080"/>
          <w:sz w:val="22"/>
          <w:lang w:eastAsia="ru-RU"/>
        </w:rPr>
        <w:t>В-четвертых, трудовой договор является необходимой предпосылкой возникновения для его сторон трудовых прав и обязанностей, предусмотренных другими институтами Особенной части трудового права , т.е. он является источником взаимных прав и обязанностей его сторон, а также необходимой предпосылкой для возникновения у данного работника других правоотношений, тесно связанных с трудовым.</w:t>
      </w:r>
    </w:p>
    <w:p>
      <w:pPr>
        <w:pStyle w:val="Normal"/>
        <w:rPr>
          <w:color w:val="808080"/>
          <w:sz w:val="22"/>
          <w:lang w:eastAsia="ru-RU"/>
        </w:rPr>
      </w:pPr>
      <w:r>
        <w:rPr>
          <w:color w:val="808080"/>
          <w:sz w:val="22"/>
          <w:lang w:eastAsia="ru-RU"/>
        </w:rPr>
        <w:t>В-пятых, трудовой договор является правовой формой связи работника с членами данного трудового коллектива как вступающего в эту кооперацию труда. Так, при взятии трудовым коллективом на себя определенных обязательств по коллективному договору они, так же как и права коллектива, распространяются и на каждого вновь вступающего на основании трудового договора в данный трудовой коллектив.</w:t>
      </w:r>
    </w:p>
    <w:p>
      <w:pPr>
        <w:pStyle w:val="Normal"/>
        <w:rPr>
          <w:color w:val="808080"/>
          <w:sz w:val="22"/>
          <w:lang w:eastAsia="ru-RU"/>
        </w:rPr>
      </w:pPr>
      <w:r>
        <w:rPr>
          <w:color w:val="808080"/>
          <w:sz w:val="22"/>
          <w:lang w:eastAsia="ru-RU"/>
        </w:rPr>
        <w:t>В-шестых, трудовые договоры отражают и индивидуально-договорный метод в определенной части регулирования трудовых отношений работников, определяя такие условия, как место работы, трудовую функцию, срок работы и другие, устанавливаемые по соглашению сторон, в том числе и дополнительные трудовые льготы.</w:t>
      </w:r>
    </w:p>
    <w:p>
      <w:pPr>
        <w:pStyle w:val="Normal"/>
        <w:rPr>
          <w:color w:val="808080"/>
          <w:sz w:val="22"/>
          <w:lang w:eastAsia="ru-RU"/>
        </w:rPr>
      </w:pPr>
      <w:r>
        <w:rPr>
          <w:color w:val="808080"/>
          <w:sz w:val="22"/>
          <w:lang w:eastAsia="ru-RU"/>
        </w:rPr>
        <w:t>В-седьмых, трудовой договор — договор личного характера, и поэтому он охраняет личность работника от незаконных условий труда, его честь и достоинство. Хотя трудовой договор лежит в основании возникновения и существования трудового правоотношения работника и понятия эти тесно связаны, но их надо различать. Трудовой договор — это соглашение, т.е. юридический акт, трудовое же правоотношение — это правовая связь, возникшая из трудового договора. Основная функция трудового договора — создать действие во времени трудового правоотношения, регулировать его.</w:t>
      </w:r>
    </w:p>
    <w:p>
      <w:pPr>
        <w:pStyle w:val="Normal"/>
        <w:rPr>
          <w:color w:val="808080"/>
          <w:sz w:val="22"/>
          <w:lang w:eastAsia="ru-RU"/>
        </w:rPr>
      </w:pPr>
      <w:r>
        <w:rPr>
          <w:color w:val="808080"/>
          <w:sz w:val="22"/>
          <w:lang w:eastAsia="ru-RU"/>
        </w:rPr>
        <w:t>С заключением трудового договора гражданин становится членом конкретного трудового коллектива и приобретает право участвовать в управлении данной организацией. Трудовой договор исполняется личным трудом и имеет именной характер как договор данного работника.</w:t>
      </w:r>
    </w:p>
    <w:p>
      <w:pPr>
        <w:pStyle w:val="Normal"/>
        <w:rPr>
          <w:color w:val="808080"/>
          <w:sz w:val="22"/>
          <w:lang w:eastAsia="ru-RU"/>
        </w:rPr>
      </w:pPr>
      <w:r>
        <w:rPr>
          <w:color w:val="808080"/>
          <w:sz w:val="22"/>
          <w:lang w:eastAsia="ru-RU"/>
        </w:rPr>
        <w:t>Важнейшая черта института трудового договора, пронизывающая как нормы права о приеме, так и нормы о переводах и увольнении, — это свобода трудового договора, отражающая принцип свободы труда в обществе, закрепленный в ст. 24 Конституции РК. Свобода трудового договора означает, что граждане: а) свободно по своему волеизъявлению выбирают место и род трудовой деятельности, работы; б) свободно, добровольно решают вопрос о работе, заключают трудовой договор и могут его расторгнуть в любое время в установленном законом порядке; в) имеют, как правило, устойчивые трудовые договоры. Трудовой договор отражает договорный принцип привлечения к труду в качестве работника. Без трудового договора не может работать ни один работник, кем бы, где бы и сколько бы он ни работал в качестве такового.</w:t>
      </w:r>
    </w:p>
    <w:p>
      <w:pPr>
        <w:pStyle w:val="Normal"/>
        <w:rPr>
          <w:color w:val="808080"/>
          <w:sz w:val="22"/>
          <w:lang w:eastAsia="ru-RU"/>
        </w:rPr>
      </w:pPr>
      <w:r>
        <w:rPr>
          <w:color w:val="808080"/>
          <w:sz w:val="22"/>
          <w:lang w:eastAsia="ru-RU"/>
        </w:rPr>
        <w:t>В настоящий период перехода к рыночным отношениям с появлением безработицы нашему государству, обществу необходима большая организационно-правовая работа по ее преодолению. Предстоит быстрее разработать и осуществить комплекс научно-технических, экономических и социальных мер, обеспечивающих полную и эффективную занятость населения. Следует добиваться упрощения и удешевления управленческого аппарата, в том числе аппарата органов власти и управления, устранения штатных излишеств, без проволочек освобождаться от некомпетентных и безынициативных работников, расширить там, где это целесообразно, выборность и конкурсную систему замещения должностей. Следует разработать и основные направления экономического и социального развития Республике Казахстан на период до 2005 г., предусмотрев в них улучшение использования трудовых ресурсов, шире применять надомные формы труда, рационально размещать сеть предприятий сферы услуг, приближая их к месту работы, учебы и жительства людей, создавать необходимые условия для закрепления на селе молодежи и квалифицированных кадров, значительно улучшить использование специалистов в народном хозяйстве, особенно инженерно-технических кадров. Пока это пущено на самотек. Надо предусмотреть развитие экономики восточной и южной части страны преимущественно за счет технического перевооружения и реконструкции действующих организаций при сокращении численности работников, добиваться оптимального соотношения численности работников производства и управления, повышать престиж инженерного труда.</w:t>
      </w:r>
    </w:p>
    <w:p>
      <w:pPr>
        <w:pStyle w:val="Normal"/>
        <w:rPr>
          <w:color w:val="808080"/>
          <w:sz w:val="22"/>
          <w:lang w:eastAsia="ru-RU"/>
        </w:rPr>
      </w:pPr>
      <w:r>
        <w:rPr>
          <w:color w:val="808080"/>
          <w:sz w:val="22"/>
          <w:lang w:eastAsia="ru-RU"/>
        </w:rPr>
        <w:t>Наше государство должно и впредь наращивать экономический потенциал западной и северных районов страны, а строительство новых организаций осуществлять в первую очередь в отраслях и производствах, которые обеспечивают прогрессивные сдвиги в структуре экономики. Идет дальнейшее ограничение роста больших городов, прекращение в них размещения новых промышленных предприятий, первоочередное обеспечение кадрами районов интенсивного развития производительных сил. В связи с этим значительно возрастает роль переводов на другую работу и роль трудовых договоров по организованному набору.</w:t>
      </w:r>
    </w:p>
    <w:p>
      <w:pPr>
        <w:pStyle w:val="Normal"/>
        <w:rPr>
          <w:color w:val="808080"/>
          <w:sz w:val="22"/>
          <w:lang w:eastAsia="ru-RU"/>
        </w:rPr>
      </w:pPr>
      <w:r>
        <w:rPr>
          <w:color w:val="808080"/>
          <w:sz w:val="22"/>
          <w:lang w:eastAsia="ru-RU"/>
        </w:rPr>
        <w:t>Наше государство и впредь должно поднимать на более высокий уровень организацию общественного труда и производства, устранять социальные различия в территориальном плане, что должно способствовать также более эффективному использованию трудовых ресурсов страны. Все это будет способствовать устойчивости трудового договора, укреплению стабильности трудовых коллективов. Трудовой договор создает условия и для всестороннего развития способностей трудящегося, творческой его активности, т.е. способствует развитию главной производительной силы нашего общества. Например, трудовые льготы обучающимся без отрыва от производства предоставляются лишь при наличии трудового договора у такого лица.</w:t>
      </w:r>
    </w:p>
    <w:p>
      <w:pPr>
        <w:pStyle w:val="Normal"/>
        <w:rPr>
          <w:color w:val="808080"/>
          <w:sz w:val="22"/>
          <w:lang w:eastAsia="ru-RU"/>
        </w:rPr>
      </w:pPr>
      <w:r>
        <w:rPr>
          <w:color w:val="808080"/>
          <w:sz w:val="22"/>
          <w:lang w:eastAsia="ru-RU"/>
        </w:rPr>
        <w:t xml:space="preserve">Свобода и добровольность волеизъявления при заключении трудового договора и различные юридические гарантии при приеме, переводе и увольнении способствуют устойчивости трудовых договоров.                           </w:t>
      </w:r>
    </w:p>
    <w:p>
      <w:pPr>
        <w:pStyle w:val="Normal"/>
        <w:rPr/>
      </w:pPr>
      <w:r>
        <w:rPr>
          <w:b/>
          <w:color w:val="808080"/>
          <w:sz w:val="22"/>
          <w:u w:val="single"/>
          <w:lang w:val="en-US" w:eastAsia="ru-RU"/>
        </w:rPr>
        <w:t xml:space="preserve">  </w:t>
      </w:r>
      <w:r>
        <w:rPr>
          <w:b/>
          <w:color w:val="808080"/>
          <w:sz w:val="22"/>
          <w:u w:val="single"/>
          <w:lang w:val="en-US" w:eastAsia="ru-RU"/>
        </w:rPr>
        <w:t>II</w:t>
      </w:r>
      <w:r>
        <w:rPr>
          <w:b/>
          <w:color w:val="808080"/>
          <w:sz w:val="22"/>
          <w:u w:val="single"/>
          <w:lang w:eastAsia="ko-KR"/>
        </w:rPr>
        <w:t>)</w:t>
      </w:r>
      <w:r>
        <w:rPr>
          <w:color w:val="808080"/>
          <w:sz w:val="22"/>
          <w:lang w:eastAsia="ko-KR"/>
        </w:rPr>
        <w:t xml:space="preserve"> </w:t>
      </w:r>
      <w:r>
        <w:rPr>
          <w:color w:val="808080"/>
          <w:sz w:val="22"/>
          <w:lang w:eastAsia="ru-RU"/>
        </w:rPr>
        <w:t>Под содержанием любого договора понимаются все его условия. Они определяют права и обязанности сторон. Содержание трудового договора составляет совокупность его условий. Эти условия договора определяют правомочия и обязанности сторон. Различаем: содержание трудового договора — это все его условия, а содержание трудового правоотношения — это права и обязанности его субъектов, определяемые трудовым договором и трудовым законодательством. Каждая сторона трудового договора имеет свои субъектные права и обязанности, определяемые трудовым договором и трудовым законодательством, установленным правопорядком по труду на данном производстве, которому стороны по договору обязались подчиняться. В зависимости от порядка их установления различают два вида условий трудового договора: а) непосредственные, устанавливаемые непосредственно соглашением сторон при заключении трудового договора; б) производные, установленные законодательством, которые не могут изменяться соглашением сторон</w:t>
      </w:r>
      <w:r>
        <w:rPr>
          <w:color w:val="808080"/>
          <w:sz w:val="22"/>
          <w:lang w:val="en-US" w:eastAsia="ru-RU"/>
        </w:rPr>
        <w:t>,</w:t>
      </w:r>
      <w:r>
        <w:rPr>
          <w:color w:val="808080"/>
          <w:sz w:val="22"/>
          <w:lang w:eastAsia="ru-RU"/>
        </w:rPr>
        <w:t xml:space="preserve"> если иное не предусмотрено законом. Поэтому о производных условиях стороны не договариваются, зная, что с заключением договора эти условия уже в силу закона и договора  обязательны для выполнения.</w:t>
      </w:r>
    </w:p>
    <w:p>
      <w:pPr>
        <w:pStyle w:val="Normal"/>
        <w:rPr>
          <w:color w:val="808080"/>
          <w:sz w:val="22"/>
          <w:lang w:eastAsia="ru-RU"/>
        </w:rPr>
      </w:pPr>
      <w:r>
        <w:rPr>
          <w:color w:val="808080"/>
          <w:sz w:val="22"/>
          <w:lang w:eastAsia="ru-RU"/>
        </w:rPr>
        <w:t>Непосредственные условия, определяемые соглашением сторон, устанавливают больший или меньший объем прав и обязанностей сторон. Например, по соглашению сторон работа может быть определена при неполном рабочем времени или на дому либо быть временной и т.д. Непосредственные, оговариваемые сторонами условия в свою очередь делятся на необходимые и дополнительные. Трудовое законодательство не связывает волю сторон договора в выработке этих условий.</w:t>
      </w:r>
    </w:p>
    <w:p>
      <w:pPr>
        <w:pStyle w:val="Normal"/>
        <w:rPr/>
      </w:pPr>
      <w:r>
        <w:rPr>
          <w:color w:val="808080"/>
          <w:sz w:val="22"/>
          <w:lang w:eastAsia="ru-RU"/>
        </w:rPr>
        <w:t xml:space="preserve">      </w:t>
      </w:r>
      <w:r>
        <w:rPr>
          <w:color w:val="808080"/>
          <w:sz w:val="22"/>
          <w:lang w:eastAsia="ru-RU"/>
        </w:rPr>
        <w:t>Под необходимыми условиями следует понимать такие</w:t>
      </w:r>
      <w:r>
        <w:rPr>
          <w:color w:val="808080"/>
          <w:sz w:val="22"/>
          <w:lang w:val="en-US" w:eastAsia="ru-RU"/>
        </w:rPr>
        <w:t>,</w:t>
      </w:r>
      <w:r>
        <w:rPr>
          <w:color w:val="808080"/>
          <w:sz w:val="22"/>
          <w:lang w:val="en-US" w:eastAsia="ru-RU"/>
        </w:rPr>
        <w:t xml:space="preserve"> </w:t>
      </w:r>
      <w:r>
        <w:rPr>
          <w:color w:val="808080"/>
          <w:sz w:val="22"/>
          <w:lang w:eastAsia="ru-RU"/>
        </w:rPr>
        <w:t>при отсутствии соглашения по которым и реализации их трудовой договор не будет заключен</w:t>
      </w:r>
      <w:r>
        <w:rPr>
          <w:color w:val="808080"/>
          <w:sz w:val="22"/>
          <w:lang w:val="en-US" w:eastAsia="ru-RU"/>
        </w:rPr>
        <w:t>, трудовое правоотношение не возникает.</w:t>
      </w:r>
      <w:r>
        <w:rPr>
          <w:color w:val="808080"/>
          <w:sz w:val="22"/>
          <w:lang w:eastAsia="ru-RU"/>
        </w:rPr>
        <w:t xml:space="preserve"> Необходимые условия — это такие, при отсутствии которых трудового договора не может быть, а следовательно, и не может возникнуть реальное трудовое правоотношение. К ним относятся условия: 1) о месте работы; 2) о трудовой функции, которую будет выполнять работник, то есть специальности, квалификации, должности, совмещении профессий; 3) о размере заработной платы работника организации, а также служащих тех организаций, где в окладах заработной платы по штатному расписанию имеется так называемая вилка</w:t>
      </w:r>
      <w:r>
        <w:rPr>
          <w:color w:val="808080"/>
          <w:sz w:val="22"/>
          <w:lang w:val="en-US" w:eastAsia="ru-RU"/>
        </w:rPr>
        <w:t>,</w:t>
      </w:r>
      <w:r>
        <w:rPr>
          <w:color w:val="808080"/>
          <w:sz w:val="22"/>
          <w:lang w:eastAsia="ru-RU"/>
        </w:rPr>
        <w:t>то есть возможность устанавливать оклад в пределах от минимального до максимального предусмотренного размера. Для работников бюджетных отраслей условие о тарифе платы не оговаривается сторонами, поскольку оно установлено прямо законодательством и не подлежит изменению по соглашению сторон. О нем лишь информируется работник — какой оклад по его разряду установлен в соответствии с единой 18-разрядной тарифной сеткой.</w:t>
      </w:r>
    </w:p>
    <w:p>
      <w:pPr>
        <w:pStyle w:val="Normal"/>
        <w:rPr>
          <w:color w:val="808080"/>
          <w:sz w:val="22"/>
          <w:lang w:eastAsia="ru-RU"/>
        </w:rPr>
      </w:pPr>
      <w:r>
        <w:rPr>
          <w:color w:val="808080"/>
          <w:sz w:val="22"/>
          <w:lang w:eastAsia="ru-RU"/>
        </w:rPr>
        <w:t>Но поскольку многие доплаты и надбавки устанавливает сама организация — работодатель, то и здесь общий размер заработной платы работника определяется трудовым договором.</w:t>
      </w:r>
    </w:p>
    <w:p>
      <w:pPr>
        <w:pStyle w:val="Normal"/>
        <w:rPr>
          <w:color w:val="808080"/>
          <w:sz w:val="22"/>
          <w:lang w:eastAsia="ru-RU"/>
        </w:rPr>
      </w:pPr>
      <w:r>
        <w:rPr>
          <w:color w:val="808080"/>
          <w:sz w:val="22"/>
          <w:lang w:eastAsia="ru-RU"/>
        </w:rPr>
        <w:t>Место работы и трудовая функция в первую очередь индивидуализируют условия труда конкретного работника и работодателя. Под местом работы понимается производство данного работодателя с месторасположением его на день заключения договора. Если же организация, оговоренная в трудовом договоре, переезжает в другую местность, то есть в другой населенный пункт, то переезд с ней работника требует его согласия, так как изменяется его место работы.</w:t>
      </w:r>
    </w:p>
    <w:p>
      <w:pPr>
        <w:pStyle w:val="Normal"/>
        <w:rPr>
          <w:color w:val="808080"/>
          <w:sz w:val="22"/>
          <w:lang w:eastAsia="ru-RU"/>
        </w:rPr>
      </w:pPr>
      <w:r>
        <w:rPr>
          <w:color w:val="808080"/>
          <w:sz w:val="22"/>
          <w:lang w:eastAsia="ru-RU"/>
        </w:rPr>
        <w:t>Место работы может быть сторонами конкретизировано указанием определенного подразделения, филиала организации или указанием обслуживания различных подразделений его, расположенных в разных местах. В трудовом договоре шофера, машиниста тепловоза, электровоза и их помощников обязательно оговаривается их рабочее место, то есть на машине какого типа они будут работать. Трудовая функция определяется путем установления сторонами договора профессии, специальности, квалификации для рабочего или должности для служащего, по которой будет работать данный трудящийся.</w:t>
      </w:r>
    </w:p>
    <w:p>
      <w:pPr>
        <w:pStyle w:val="Normal"/>
        <w:rPr>
          <w:color w:val="808080"/>
          <w:sz w:val="22"/>
          <w:lang w:eastAsia="ru-RU"/>
        </w:rPr>
      </w:pPr>
      <w:r>
        <w:rPr>
          <w:color w:val="808080"/>
          <w:sz w:val="22"/>
          <w:lang w:eastAsia="ru-RU"/>
        </w:rPr>
        <w:t>Профессия — это вид трудовой деятельности, определяемый характером и целью трудовых функций, например металлург, строитель, текстильщик, пищевик, железнодорожник, врач, преподаватель, юрист и т.д.</w:t>
      </w:r>
    </w:p>
    <w:p>
      <w:pPr>
        <w:pStyle w:val="Normal"/>
        <w:rPr>
          <w:color w:val="808080"/>
          <w:sz w:val="22"/>
          <w:lang w:eastAsia="ru-RU"/>
        </w:rPr>
      </w:pPr>
      <w:r>
        <w:rPr>
          <w:color w:val="808080"/>
          <w:sz w:val="22"/>
          <w:lang w:eastAsia="ru-RU"/>
        </w:rPr>
        <w:t>Специальность — это более дробное деление профессии, одна из ее разновидностей. Специальность зависит от характера навыков и знаний по данной профессии. Например, врач: терапевт, хирург, окулист, невропатолог, педиатр; строитель: плотник, каменщик, экскаваторщик, маляр; железнодорожник: машинист, проводник, телеграфист и т.д.</w:t>
      </w:r>
    </w:p>
    <w:p>
      <w:pPr>
        <w:pStyle w:val="Normal"/>
        <w:rPr>
          <w:color w:val="808080"/>
          <w:sz w:val="22"/>
          <w:lang w:eastAsia="ru-RU"/>
        </w:rPr>
      </w:pPr>
      <w:r>
        <w:rPr>
          <w:color w:val="808080"/>
          <w:sz w:val="22"/>
          <w:lang w:eastAsia="ru-RU"/>
        </w:rPr>
        <w:t>Квалификация — это степень и вид профессиональной обученности, т.е. уровень подготовки, опыта, знаний по данной специальности, определяемый для рабочих разрядами работ, которые они могут выполнять, а для служащих — специальным образованием, опытом, занимаемой должностью, званием. Уровень квалификации рабочих определяется по Единому тарифно-квалификационному справочнику (ЕТКС) работ и профессий рабочих народного хозяйства, а для служащих — по Квалификационному справочнику должностей служащих. Должности служащих по характеру труда делятся на три категории: руководители, специалисты и технические исполнители. А каждая из этих категорий делится на группы. На основе квалификационных справочников должностей служащих могут быть разработаны различные должностные инструкции и положения.</w:t>
      </w:r>
    </w:p>
    <w:p>
      <w:pPr>
        <w:pStyle w:val="Normal"/>
        <w:rPr>
          <w:color w:val="808080"/>
          <w:sz w:val="22"/>
          <w:lang w:eastAsia="ru-RU"/>
        </w:rPr>
      </w:pPr>
      <w:r>
        <w:rPr>
          <w:color w:val="808080"/>
          <w:sz w:val="22"/>
          <w:lang w:eastAsia="ru-RU"/>
        </w:rPr>
        <w:t>В трудовом договоре может быть оговорено совмещение профессий, а также изменен объем выполняемых работ. Круг профессиональных обязанностей  поданной специальности  определяется ЕТКС для рабочих, Квалификационным справочником должностей служащих, а также техническими правилами, должностными инструкциями и положениями. Трудовую функцию, оговоренную по трудовому договору, нельзя менять без согласия сторон договора.</w:t>
      </w:r>
    </w:p>
    <w:p>
      <w:pPr>
        <w:pStyle w:val="Normal"/>
        <w:rPr>
          <w:color w:val="808080"/>
          <w:sz w:val="22"/>
          <w:lang w:eastAsia="ru-RU"/>
        </w:rPr>
      </w:pPr>
      <w:r>
        <w:rPr>
          <w:color w:val="808080"/>
          <w:sz w:val="22"/>
          <w:lang w:eastAsia="ru-RU"/>
        </w:rPr>
        <w:t>Определенность трудовой функции устанавливает и функциональное место принимаемого работника в общем трудовом процессе, и режим его труда в этом процессе. Принцип определенности трудовой функции выражен и в ст. 26 КЗоТ РК, запрещающей администрации требовать от работника выполнения не обусловленной трудовым договором работы.</w:t>
      </w:r>
    </w:p>
    <w:p>
      <w:pPr>
        <w:pStyle w:val="Normal"/>
        <w:rPr>
          <w:color w:val="808080"/>
          <w:sz w:val="22"/>
          <w:lang w:eastAsia="ru-RU"/>
        </w:rPr>
      </w:pPr>
      <w:r>
        <w:rPr>
          <w:color w:val="808080"/>
          <w:sz w:val="22"/>
          <w:lang w:eastAsia="ru-RU"/>
        </w:rPr>
        <w:t>Условия о трудовой функции, месте работы и заработной плате являются необходимыми для существования каждого вида трудового договора. Но в некоторых трудовых договорах помимо этих долж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в срочном договоре, условие о временной или сезонной работе в договоре временного или сезонного работника, условие о надомной работе, о работе по совместительству, о работе с неполным рабочим временем являются необходимыми в соответствующих им видах трудовых договоров. В некоторых трудовых договорах к необходим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нием сторон например, продолжительность рабочего дня и его режим у совместителей и у работников с неполным рабочим днем.</w:t>
      </w:r>
    </w:p>
    <w:p>
      <w:pPr>
        <w:pStyle w:val="Normal"/>
        <w:rPr>
          <w:color w:val="808080"/>
          <w:sz w:val="22"/>
          <w:lang w:eastAsia="ru-RU"/>
        </w:rPr>
      </w:pPr>
      <w:r>
        <w:rPr>
          <w:color w:val="808080"/>
          <w:sz w:val="22"/>
          <w:lang w:eastAsia="ru-RU"/>
        </w:rPr>
        <w:t>При заключении трудового договора стороны помимо необходимых могут установить и дополнительные условия в пределах, допускаемых законодательством. Они называются дополнительными потому, что они могут быть, а могут и не быть — без них договор все равно состоится, если оговорены необходимые условия. К дополнительным условиям относятся, например, условия о предоставлении вне очереди места в дошкольном учреждении, об установлении испытания при приеме на работу и др. Предельные же сроки испытания не могут быть увеличены соглашением сторон сверх пределов, установленных законодательством (ст. 22 КЗоТ РК). Если стороны оговорили дополнительные условия, то они также обязательны для выполнения. Если стороны не пришли к соглашению по дополнительным условиям, то договор тоже считается не заключенным. Как указывалось ранее, недействительны условия договоров о труде, которые ухудшают положение работника по сравнению с трудовым законодательством (ст. 6 КЗоТ РК). И хотя трудовой договор продолжает действовать, но незаконно оговоренное условие его недействительно и не подлежит защите. Весь трудовой договор является недействительным , когда нарушено условие о праводееспособности трудящегося. Это в тех случаях, когда: а) принято лицо без соответствующего медицинского образования на должность врача, медсестры, фармацевта; б) принято лицо, не достигшее 15(14 лет — учащийся) лет; в) принято лицо, которому приговором суда запрещено занимать данную должность; г) на материально ответственную должность принято лицо, имеющее судимость за растраты, хищения и другие корыстные преступления. Все указанные лица должны быть уволены как принятые с нарушением правил приема.</w:t>
      </w:r>
    </w:p>
    <w:tbl>
      <w:tblPr>
        <w:tblW w:w="8364" w:type="dxa"/>
        <w:jc w:val="left"/>
        <w:tblInd w:w="0" w:type="dxa"/>
        <w:tblLayout w:type="fixed"/>
        <w:tblCellMar>
          <w:top w:w="0" w:type="dxa"/>
          <w:left w:w="108" w:type="dxa"/>
          <w:bottom w:w="0" w:type="dxa"/>
          <w:right w:w="108" w:type="dxa"/>
        </w:tblCellMar>
      </w:tblPr>
      <w:tblGrid>
        <w:gridCol w:w="8364"/>
      </w:tblGrid>
      <w:tr>
        <w:trPr>
          <w:trHeight w:val="210" w:hRule="atLeast"/>
        </w:trPr>
        <w:tc>
          <w:tcPr>
            <w:tcW w:w="8364" w:type="dxa"/>
            <w:tcBorders/>
          </w:tcPr>
          <w:p>
            <w:pPr>
              <w:pStyle w:val="Normal"/>
              <w:rPr>
                <w:color w:val="808080"/>
                <w:sz w:val="22"/>
                <w:lang w:eastAsia="ko-KR"/>
              </w:rPr>
            </w:pPr>
            <w:r>
              <w:rPr>
                <w:color w:val="808080"/>
                <w:sz w:val="22"/>
                <w:lang w:eastAsia="ru-RU"/>
              </w:rPr>
              <w:t>Мы считаем, что срок начала работы по трудовому договору погашается уже</w:t>
            </w:r>
            <w:r>
              <w:rPr>
                <w:color w:val="808080"/>
                <w:sz w:val="22"/>
                <w:lang w:val="en-US" w:eastAsia="ru-RU"/>
              </w:rPr>
              <w:t xml:space="preserve"> c </w:t>
            </w:r>
            <w:r>
              <w:rPr>
                <w:color w:val="808080"/>
                <w:sz w:val="22"/>
                <w:lang w:eastAsia="ru-RU"/>
              </w:rPr>
              <w:t>момента преступления к работе и его нельзя относить к необходимым условиям трудового договора, которые определяют по существу стабильность этого договора. Как правило, договор считается заключенным, когда он подписан обеими его сторонами. Иногда в приказе о приеме на работу может быть сделана оговорка о преступлении к работе с какого-то более позднего срока. Но она не относится к существенным условиям содержания договора.</w:t>
            </w:r>
          </w:p>
        </w:tc>
      </w:tr>
    </w:tbl>
    <w:p>
      <w:pPr>
        <w:pStyle w:val="Normal"/>
        <w:rPr/>
      </w:pPr>
      <w:r>
        <w:rPr>
          <w:b/>
          <w:color w:val="808080"/>
          <w:sz w:val="22"/>
          <w:u w:val="single"/>
          <w:lang w:eastAsia="ko-KR"/>
        </w:rPr>
        <w:t xml:space="preserve">  </w:t>
      </w:r>
      <w:r>
        <w:rPr>
          <w:b/>
          <w:color w:val="808080"/>
          <w:sz w:val="22"/>
          <w:u w:val="single"/>
          <w:lang w:val="en-US" w:eastAsia="ko-KR"/>
        </w:rPr>
        <w:t>III</w:t>
      </w:r>
      <w:r>
        <w:rPr>
          <w:b/>
          <w:color w:val="808080"/>
          <w:sz w:val="22"/>
          <w:u w:val="single"/>
          <w:lang w:eastAsia="ko-KR"/>
        </w:rPr>
        <w:t>)</w:t>
      </w:r>
      <w:r>
        <w:rPr>
          <w:color w:val="808080"/>
          <w:sz w:val="22"/>
          <w:lang w:eastAsia="ru-RU"/>
        </w:rPr>
        <w:t xml:space="preserve"> Прием на работу производится по принципу подбора кадров по деловым качествам. Статья 16 КЗоТ РК устанавливает гарантии при приеме на работу. Запрещается необоснованный отказ в приеме на работу, установление при приеме какого бы то ни было прямого или косвенного ограничения прав или прямых или косвенных преимуществ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а. Указанные ограничения будут являться дискриминацией. Дискриминацию надо отличать от дифференциации правового регулирования труда. Так, 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женщины, подростки, инвалиды и др. Статья 164 КЗоТ РК запрещает отказывать женщинам в приеме на работу и снижать им зарплату по мотивам, связанным с беременностью или кормлением ребенка. Не может быть отказано в приеме на работу работнику, приглашенному на работу в порядке перевода из другой организации по согласованию между руководителями обеих этих организаций (ч. 4 ст. 20 КЗоТ РК). Администрация обязана заключить трудовой договор с лицами, направленными органом занятости на работу в счет квоты , с молодыми рабочими по окончании профессионально-технических учебных заведений и с молодыми специалистами по окончании высших и средних профессиональных образовательных заведений, если они были данным работодателем заявлены для подготовки по договору с этим образовательным учреждением, а также с лицами, направленными по организованному набору.</w:t>
      </w:r>
    </w:p>
    <w:p>
      <w:pPr>
        <w:pStyle w:val="Normal"/>
        <w:rPr>
          <w:color w:val="808080"/>
          <w:sz w:val="22"/>
          <w:lang w:eastAsia="ru-RU"/>
        </w:rPr>
      </w:pPr>
      <w:r>
        <w:rPr>
          <w:color w:val="808080"/>
          <w:sz w:val="22"/>
          <w:lang w:eastAsia="ru-RU"/>
        </w:rPr>
        <w:t>Таким образом, в законодательстве указан ряд случаев, когда отказ в приеме на работу считается необоснованным. Но это перечень не исчерпывающий, и практика его дополняет. Необоснованный отказ в приеме на работу трудящийся может обжаловать непосредственно в суд.</w:t>
      </w:r>
    </w:p>
    <w:p>
      <w:pPr>
        <w:pStyle w:val="Normal"/>
        <w:rPr>
          <w:color w:val="808080"/>
          <w:sz w:val="22"/>
          <w:lang w:eastAsia="ru-RU"/>
        </w:rPr>
      </w:pPr>
      <w:r>
        <w:rPr>
          <w:color w:val="808080"/>
          <w:sz w:val="22"/>
          <w:lang w:eastAsia="ru-RU"/>
        </w:rPr>
        <w:t>Признавая незаконным отказ в приеме на работу, суд выносит решение, обязывающее работодателя заключить с истцом трудовой договор со дня обращения по поводу поступления на работу.</w:t>
      </w:r>
    </w:p>
    <w:p>
      <w:pPr>
        <w:pStyle w:val="Normal"/>
        <w:rPr>
          <w:color w:val="808080"/>
          <w:sz w:val="22"/>
          <w:lang w:eastAsia="ru-RU"/>
        </w:rPr>
      </w:pPr>
      <w:r>
        <w:rPr>
          <w:color w:val="808080"/>
          <w:sz w:val="22"/>
          <w:lang w:eastAsia="ru-RU"/>
        </w:rPr>
        <w:t>Прием на работу должен, как указывалось, производиться по принципу подбора кадров по их деловым качествам, который ныне нередко нарушается, когда прием идет по личным связям, личной преданности, а профессионализм слабо учитывается, что, конечно, вредит производству.</w:t>
      </w:r>
    </w:p>
    <w:p>
      <w:pPr>
        <w:pStyle w:val="Normal"/>
        <w:rPr/>
      </w:pPr>
      <w:r>
        <w:rPr>
          <w:b/>
          <w:color w:val="808080"/>
          <w:sz w:val="22"/>
          <w:lang w:eastAsia="ru-RU"/>
        </w:rPr>
        <w:t xml:space="preserve"> </w:t>
      </w:r>
      <w:r>
        <w:rPr>
          <w:b/>
          <w:color w:val="808080"/>
          <w:sz w:val="22"/>
          <w:u w:val="single"/>
          <w:lang w:eastAsia="ru-RU"/>
        </w:rPr>
        <w:t>а</w:t>
      </w:r>
      <w:r>
        <w:rPr>
          <w:b/>
          <w:color w:val="808080"/>
          <w:sz w:val="22"/>
          <w:u w:val="single"/>
          <w:lang w:eastAsia="ko-KR"/>
        </w:rPr>
        <w:t>)</w:t>
      </w:r>
      <w:r>
        <w:rPr>
          <w:b/>
          <w:color w:val="808080"/>
          <w:sz w:val="22"/>
          <w:lang w:eastAsia="ko-KR"/>
        </w:rPr>
        <w:t xml:space="preserve"> </w:t>
      </w:r>
      <w:r>
        <w:rPr>
          <w:color w:val="808080"/>
          <w:sz w:val="22"/>
          <w:lang w:eastAsia="ru-RU"/>
        </w:rPr>
        <w:t>При заключении трудового договора соглашением сторон может быть установлено  испытание в целях проверки соответствия принимаемого работника поручаемой ему работе. Такое испытание устанавливается независимо от квалификации и опыта принимаемого работника и должно быть оговорено в трудовом договоре и приказе о приеме на работу. При неудовлетворительном результате испытания работник может быть уволен без согласования с профкомом и без выплаты выходного пособия (ст. 24 КЗоТ РК).</w:t>
      </w:r>
    </w:p>
    <w:p>
      <w:pPr>
        <w:pStyle w:val="Normal"/>
        <w:rPr>
          <w:color w:val="808080"/>
          <w:sz w:val="22"/>
          <w:lang w:eastAsia="ru-RU"/>
        </w:rPr>
      </w:pPr>
      <w:r>
        <w:rPr>
          <w:color w:val="808080"/>
          <w:sz w:val="22"/>
          <w:lang w:eastAsia="ru-RU"/>
        </w:rPr>
        <w:t>В испытательный срок не засчитываются время болезни и другие периоды отсутствия работника на работе по уважительным причинам. В этих случаях срок испытания продлевается на число дней отсутствия на работе. Устанавливать же срок испытания свыше предусмотренного законом, а также продлевать срок после заключения договора администрация не имеет права, хотя бы и было на это согласие работника. Срок испытания исчисляется в календарных днях, т.е. в него включаются и нерабочие дни.</w:t>
      </w:r>
    </w:p>
    <w:p>
      <w:pPr>
        <w:pStyle w:val="Normal"/>
        <w:rPr>
          <w:color w:val="808080"/>
          <w:sz w:val="22"/>
          <w:lang w:eastAsia="ru-RU"/>
        </w:rPr>
      </w:pPr>
      <w:r>
        <w:rPr>
          <w:color w:val="808080"/>
          <w:sz w:val="22"/>
          <w:lang w:eastAsia="ru-RU"/>
        </w:rPr>
        <w:t>Испытательный срок может быть установлен до трех месяцев, а в отдельных случаях по согласованию с профсоюзным комитетом — до шести месяцев (ст. 22 КЗоТ РК).</w:t>
      </w:r>
    </w:p>
    <w:p>
      <w:pPr>
        <w:pStyle w:val="Normal"/>
        <w:rPr>
          <w:color w:val="808080"/>
          <w:sz w:val="22"/>
          <w:lang w:eastAsia="ru-RU"/>
        </w:rPr>
      </w:pPr>
      <w:r>
        <w:rPr>
          <w:color w:val="808080"/>
          <w:sz w:val="22"/>
          <w:lang w:eastAsia="ru-RU"/>
        </w:rPr>
        <w:t>Когда срок испытания истек, а работник продолжает работать, он считается выдержавшим испытание, и его увольнение возможно лишь на общих основаниях (ч. 1 ст. 24 КЗоТ РК).</w:t>
      </w:r>
    </w:p>
    <w:p>
      <w:pPr>
        <w:pStyle w:val="Normal"/>
        <w:rPr>
          <w:color w:val="808080"/>
          <w:sz w:val="22"/>
          <w:lang w:eastAsia="ru-RU"/>
        </w:rPr>
      </w:pPr>
      <w:r>
        <w:rPr>
          <w:color w:val="808080"/>
          <w:sz w:val="22"/>
          <w:lang w:eastAsia="ru-RU"/>
        </w:rPr>
        <w:t>Испытание нельзя устанавливать при приеме на работу подростков до 18 лет, молодых рабочих, поступающих по окончании профтехучилищ, молодых специалистов по окончании высших и средних специальных учебных заведений, инвалидов труда и Отечественной войны, направленных на работу в счет квоты, а также при приеме на работу в другую местность и при переводе на другую работу и в другую организацию (ст. 23 КЗоТ РК).</w:t>
      </w:r>
    </w:p>
    <w:p>
      <w:pPr>
        <w:pStyle w:val="Normal"/>
        <w:rPr>
          <w:color w:val="808080"/>
          <w:sz w:val="22"/>
          <w:lang w:eastAsia="ru-RU"/>
        </w:rPr>
      </w:pPr>
      <w:r>
        <w:rPr>
          <w:color w:val="808080"/>
          <w:sz w:val="22"/>
          <w:lang w:eastAsia="ru-RU"/>
        </w:rPr>
        <w:t>Не устанавливается испытание при приеме для производственного обучения, а также временным, сезонным и выборным работникам, при приеме по конкурсу, при заключении срочного трудового договора.</w:t>
      </w:r>
    </w:p>
    <w:p>
      <w:pPr>
        <w:pStyle w:val="Normal"/>
        <w:rPr>
          <w:color w:val="808080"/>
          <w:sz w:val="22"/>
          <w:lang w:eastAsia="ru-RU"/>
        </w:rPr>
      </w:pPr>
      <w:r>
        <w:rPr>
          <w:color w:val="808080"/>
          <w:sz w:val="22"/>
          <w:lang w:eastAsia="ru-RU"/>
        </w:rPr>
        <w:t>Испытание при приеме определяет пригодность работника к данной работе. Как показывает практика, увольнение по несоответствию работника выполняемой работе почти не затрагивает тех лиц, которые принимались с испытательным сроком. Испытание, следовательно, направлено на лучший подбор кадров.</w:t>
      </w:r>
    </w:p>
    <w:p>
      <w:pPr>
        <w:pStyle w:val="Normal"/>
        <w:rPr>
          <w:color w:val="808080"/>
          <w:sz w:val="22"/>
          <w:lang w:eastAsia="ru-RU"/>
        </w:rPr>
      </w:pPr>
      <w:r>
        <w:rPr>
          <w:color w:val="808080"/>
          <w:sz w:val="22"/>
          <w:lang w:eastAsia="ru-RU"/>
        </w:rPr>
        <w:t>При приеме на работу администрация должна соблюдать определенные правила, установленные КЗоТ РК. Так, трудовое законодательство устанавливает гарантии охраны здоровья женщин и подростков уже при приеме их на работу, учитывая физиологические особенности женского организма, его материнскую функцию и психофизиологические особенности организма подростков, требующие особой защиты от некоторых производственных вредностей, еще не известных для данного лица при поступлении его на работу.</w:t>
      </w:r>
    </w:p>
    <w:p>
      <w:pPr>
        <w:pStyle w:val="Normal"/>
        <w:rPr>
          <w:color w:val="808080"/>
          <w:sz w:val="22"/>
          <w:lang w:eastAsia="ru-RU"/>
        </w:rPr>
      </w:pPr>
      <w:r>
        <w:rPr>
          <w:color w:val="808080"/>
          <w:sz w:val="22"/>
          <w:lang w:eastAsia="ru-RU"/>
        </w:rPr>
        <w:t>В интересах охраны здоровья женщин и подростков их запрещено принимать на работы с вредными и тяжелыми условиями труда, на подземные физические работы, а подростков, кроме того, и на опасные работы по специальным перечням таких запрещенных работ. Нельзя принимать также подростков на работу, связанную с производством, хранением и торговлей спиртными напитками. При приеме на работу, связанную с обслуживанием товарно-материальных ценностей, с работниками достигшими 18-летнего возраста на должности, указанные в специальном перечне, заключаются письменные договоры о полной материальной ответственности за вверенные им ценности. При отказе трудящегося заключать такой договор его нельзя принимать на должности, непосредственно связанные с хранением, обработкой, продажей, перевозкой или применением в процессе производства переданных ему ценностей.</w:t>
      </w:r>
    </w:p>
    <w:p>
      <w:pPr>
        <w:pStyle w:val="Normal"/>
        <w:rPr>
          <w:color w:val="808080"/>
          <w:sz w:val="22"/>
          <w:lang w:eastAsia="ru-RU"/>
        </w:rPr>
      </w:pPr>
      <w:r>
        <w:rPr>
          <w:color w:val="808080"/>
          <w:sz w:val="22"/>
          <w:lang w:eastAsia="ru-RU"/>
        </w:rPr>
        <w:t>Трудовое законодательство устанавливает, что определенные категории лиц перед заключением трудового договора должны пройти медицинское освидетельствование в интересах их здоровья или охраны общественного здоровья. Это: 1) лица моложе 21 года; 2) лица, принимаемые на работу с тяжелыми и вредными условиями труда; 3) принимаемые на работы, требующие особых психофизических данных от работника (водителей, летчиков и т.д.); 4) принимаемые на некоторые работы, связанные с обслуживанием детей, больных, с общественным питанием и т.п. В интересах охраны здоровья граждан не должны приниматься на работу в пищевые блоки, детские учреждения, больницы лица, имеющие инфекционные заболевания, и бациллоносители; 5) при приеме по организованному набору.</w:t>
      </w:r>
    </w:p>
    <w:p>
      <w:pPr>
        <w:pStyle w:val="Normal"/>
        <w:rPr>
          <w:color w:val="808080"/>
          <w:sz w:val="22"/>
          <w:lang w:eastAsia="ru-RU"/>
        </w:rPr>
      </w:pPr>
      <w:r>
        <w:rPr>
          <w:color w:val="808080"/>
          <w:sz w:val="22"/>
          <w:lang w:eastAsia="ru-RU"/>
        </w:rPr>
        <w:t>Трудовое законодательство установило некоторые ограничения при заключении отдельных трудовых договоров. Так, для того чтобы не было семейственности при подборе кадров, запрещается совместная служба в одной и той же государственной или муниципальной организации лицам, связанным между собой близким родством или свойством (родители, супруги, братья, сестры, дети, а равно братья, сестры, родители и дети супругов), если по работе они непосредственно подчинены или подконтрольны один другому (ст. 19 КЗоТ РК). Однако по специальному перечню для ряда категорий работников из этого правила делаются изъятия работники, служащие по выборам, работающие в органах связи, кроме центрального аппарата, преподавательский состав, отдельные категории работников гидрометслужбы, специалисты сельского хозяйства, артисты и музыканты, врачи, агрономы и др. Ограничения совместной службы родственников не распространяются на рабочих и младший обслуживающий персонал. Лица, имеющие судимость за растрату, хищения и другие корыстные имущественные преступления или уволенные за хищения и злоупотребления, не должны приниматься в государственные, муниципальные и кооперативные торговые организации на работу, связанную с материальными ценностями, или контрольно-ревизионную работу.</w:t>
      </w:r>
    </w:p>
    <w:p>
      <w:pPr>
        <w:pStyle w:val="Normal"/>
        <w:rPr>
          <w:color w:val="808080"/>
          <w:sz w:val="22"/>
          <w:lang w:eastAsia="ru-RU"/>
        </w:rPr>
      </w:pPr>
      <w:r>
        <w:rPr>
          <w:color w:val="808080"/>
          <w:sz w:val="22"/>
          <w:lang w:eastAsia="ru-RU"/>
        </w:rPr>
        <w:t>Граждане принимаются на работу на основании трудового договора. Но для некоторых категорий установлено требование наличия помимо договора других юридических фактов как предпосылки к заключению трудового договора или для его окончательного утверждения по данной должности. Так, назначение хозяйственных руководителей в государственных организациях должно производиться с учетом мнения трудового коллектива.</w:t>
      </w:r>
    </w:p>
    <w:p>
      <w:pPr>
        <w:pStyle w:val="Normal"/>
        <w:rPr>
          <w:color w:val="808080"/>
          <w:sz w:val="22"/>
          <w:lang w:eastAsia="ru-RU"/>
        </w:rPr>
      </w:pPr>
      <w:r>
        <w:rPr>
          <w:color w:val="808080"/>
          <w:sz w:val="22"/>
          <w:lang w:eastAsia="ru-RU"/>
        </w:rPr>
        <w:t>При приеме окончивших вузы и техникумы предпосылкой заключения трудового договора может являться их контракт с работодателем, заключенный до окончания образовательного учреждения, и направление его этим учреждением на работу по данному контракту. Для выполнения выборной работы должен быть еще акт избрания гражданина на выборную должность. Для ряда категорий ответственных работников законодательство предусматривает обязательное утверждение в должности вышестоящим органом, без чего работники не могут приступить к осуществлению трудовых функций. В таком случае трудовой договор считается по данной должности окончательно заключенным лишь с момента утверждения работника в должности, а до того он является лишь исполняющим обязанности по ней.</w:t>
      </w:r>
    </w:p>
    <w:p>
      <w:pPr>
        <w:pStyle w:val="Normal"/>
        <w:rPr>
          <w:color w:val="808080"/>
          <w:sz w:val="22"/>
          <w:lang w:eastAsia="ru-RU"/>
        </w:rPr>
      </w:pPr>
      <w:r>
        <w:rPr>
          <w:color w:val="808080"/>
          <w:sz w:val="22"/>
          <w:lang w:eastAsia="ru-RU"/>
        </w:rPr>
        <w:t>В ряде случаев закон предусматривает обязанность работодателя возобновить трудовые отношения с бывшим работником по окончании его выборной работы, а также незаконно осужденным.</w:t>
      </w:r>
    </w:p>
    <w:p>
      <w:pPr>
        <w:pStyle w:val="Normal"/>
        <w:rPr>
          <w:color w:val="808080"/>
          <w:sz w:val="22"/>
          <w:lang w:eastAsia="ru-RU"/>
        </w:rPr>
      </w:pPr>
      <w:r>
        <w:rPr>
          <w:color w:val="808080"/>
          <w:sz w:val="22"/>
          <w:lang w:eastAsia="ru-RU"/>
        </w:rPr>
        <w:t>Трудовой договор заключается в письменной форме (ст. 20 КЗоТ РК). Здесь рекомендуется указывать дату начала работы и дату ее окончания лишь при срочном трудовом договоре, что еще раз подтверждает, что срок начала работы не является необходимым условием для всех трудовых договоров. Указанный акт подробно рекомендует, что можно, а что нельзя указывать в письменном трудовом договоре.</w:t>
      </w:r>
    </w:p>
    <w:p>
      <w:pPr>
        <w:pStyle w:val="Normal"/>
        <w:rPr/>
      </w:pPr>
      <w:r>
        <w:rPr>
          <w:color w:val="808080"/>
          <w:sz w:val="22"/>
          <w:lang w:eastAsia="ru-RU"/>
        </w:rPr>
        <w:t>Письменная форма трудового договора соблюдается лишь при приеме на работу, а для ранее принятых письменное оформление трудового договора производится только с их согласия. Прием на работу оформляется приказом</w:t>
      </w:r>
      <w:r>
        <w:rPr>
          <w:color w:val="808080"/>
          <w:sz w:val="22"/>
          <w:lang w:val="en-US" w:eastAsia="ru-RU"/>
        </w:rPr>
        <w:t>,</w:t>
      </w:r>
      <w:r>
        <w:rPr>
          <w:color w:val="808080"/>
          <w:sz w:val="22"/>
          <w:lang w:eastAsia="ru-RU"/>
        </w:rPr>
        <w:t>распоряжением администрации, объявляемым работнику под расписку. При приеме на работу трудящийся обязан предъявить трудовую книжку и паспорт, а уволенный из Вооруженных Сил — военный билет.</w:t>
      </w:r>
    </w:p>
    <w:p>
      <w:pPr>
        <w:pStyle w:val="Normal"/>
        <w:rPr>
          <w:color w:val="808080"/>
          <w:sz w:val="22"/>
          <w:lang w:eastAsia="ru-RU"/>
        </w:rPr>
      </w:pPr>
      <w:r>
        <w:rPr>
          <w:color w:val="808080"/>
          <w:sz w:val="22"/>
          <w:lang w:eastAsia="ru-RU"/>
        </w:rPr>
        <w:t>Трудовая книжка является основным документом о трудовой деятельности гражданина. Она удостоверяет наличие трудового стажа работника, характер выполняемых им работ, причины увольнения, а также содержит сведения о возрасте, образовании, профессии работника. На поступающих впервые на работу администрация обязана заполнить трудовую книжку в течение первой недели работы и вручить ее в торжественной обстановке в присутствии коллектива цеха, бригады. В трудовую книжку вносятся сведения о работнике, его специальности, разряде и о его работе, о приеме на работу, о постоянных переводах, указываются причины увольнения с работы, а также сведения о поощрениях и наградах работника. Взыскания в ней не отмечаются. Во время работы трудовая книжка хранится у администрации и выдается работнику при увольнении на руки в день увольнения. Записи о причинах увольнения должны в ней производиться в точном соответствии с формулировками действующего законодательства и со ссылкой на соответствующую статью, пункт закона, как указывает Инструкция о порядке ведения трудовых книжек.</w:t>
      </w:r>
    </w:p>
    <w:p>
      <w:pPr>
        <w:pStyle w:val="Normal"/>
        <w:rPr>
          <w:color w:val="808080"/>
          <w:sz w:val="22"/>
          <w:lang w:eastAsia="ru-RU"/>
        </w:rPr>
      </w:pPr>
      <w:r>
        <w:rPr>
          <w:color w:val="808080"/>
          <w:sz w:val="22"/>
          <w:lang w:eastAsia="ru-RU"/>
        </w:rPr>
        <w:t>При увольнении по инициативе работника по уважительной, указанной в законе причине болезнь, инвалидность, уход на учебу, на пенсию и т.д., в трудовой книжке делается запись с указанием этих причин (ст. 25 КЗоТ РК).</w:t>
      </w:r>
    </w:p>
    <w:p>
      <w:pPr>
        <w:pStyle w:val="Normal"/>
        <w:rPr/>
      </w:pPr>
      <w:r>
        <w:rPr>
          <w:color w:val="808080"/>
          <w:sz w:val="22"/>
          <w:lang w:eastAsia="ru-RU"/>
        </w:rPr>
        <w:t>При приеме на работу, требующую специальных знаний , администрация вправе потребовать от работника предъявления документа о специальном образовании. Запрещается требовать при приеме на работу представления характеристик</w:t>
      </w:r>
      <w:r>
        <w:rPr>
          <w:color w:val="808080"/>
          <w:sz w:val="22"/>
          <w:lang w:val="en-US" w:eastAsia="ru-RU"/>
        </w:rPr>
        <w:t xml:space="preserve">, </w:t>
      </w:r>
      <w:r>
        <w:rPr>
          <w:color w:val="808080"/>
          <w:sz w:val="22"/>
          <w:lang w:eastAsia="ru-RU"/>
        </w:rPr>
        <w:t>за исключением случаев, прямо предусмотренных в законе, а также иных справок и документов (ст. 21 КЗоТ РК). Поскольку уже при приеме работника администрация должна проверять его профессиональную пригодность, то есть уровень специальной подготовки, то она вправе потребовать от поступающего предъявления диплома о специальном образовании, если данная работа требует такого образования. Квалификационный справочник должностей служащих во многих случаях требования высшего или среднего специального образования по данной должности ставит в зависимость от практического стажа работы по ней. Поэтому администрация при приеме на работу эти квалификационные требования должна проверять у поступающего. Как правило, трудовой договор считается заключенным при наличии следующих обстоятельств: а) достигнуто соглашение сторон по необходимым условиям и по тем дополнительным, которые они пожелали оговорить при заключении договора; б) работник предъявил необходимые документы паспорт, трудовую книжку; в) подписан письменный трудовой договор. Однако если работник фактически допущен руководителем, имеющим право приема на работу, к выполнению определенных трудовых функций, это считается заключением трудового договора независимо от того, был ли прием надлежащим образом оформлен (ст. 20 КЗоТ РК).</w:t>
      </w:r>
    </w:p>
    <w:p>
      <w:pPr>
        <w:pStyle w:val="Normal"/>
        <w:rPr>
          <w:color w:val="808080"/>
          <w:sz w:val="22"/>
          <w:lang w:eastAsia="ru-RU"/>
        </w:rPr>
      </w:pPr>
      <w:r>
        <w:rPr>
          <w:color w:val="808080"/>
          <w:sz w:val="22"/>
          <w:lang w:eastAsia="ru-RU"/>
        </w:rPr>
        <w:t>При поступлении гражданина на работу администрация обязана: ознакомить работника с порученной работой, условиями труда и разъяснить его права и обязанности; ознакомить с правилами внутреннего трудового распорядка и коллективным договором, действующим в данной организации; стройке; проинструктировать принятого работника по технике безопасности, производственной санитарии, гигиене труда, противопожарной охране и другим правилам по охране труда.</w:t>
      </w:r>
    </w:p>
    <w:p>
      <w:pPr>
        <w:pStyle w:val="Normal"/>
        <w:rPr/>
      </w:pPr>
      <w:r>
        <w:rPr>
          <w:b/>
          <w:color w:val="808080"/>
          <w:sz w:val="22"/>
          <w:lang w:eastAsia="ru-RU"/>
        </w:rPr>
        <w:t xml:space="preserve">   </w:t>
      </w:r>
      <w:r>
        <w:rPr>
          <w:b/>
          <w:color w:val="808080"/>
          <w:sz w:val="22"/>
          <w:u w:val="single"/>
          <w:lang w:eastAsia="ko-KR"/>
        </w:rPr>
        <w:t xml:space="preserve"> </w:t>
      </w:r>
      <w:r>
        <w:rPr>
          <w:b/>
          <w:color w:val="808080"/>
          <w:sz w:val="22"/>
          <w:u w:val="single"/>
          <w:lang w:val="en-US" w:eastAsia="ko-KR"/>
        </w:rPr>
        <w:t>IV</w:t>
      </w:r>
      <w:r>
        <w:rPr>
          <w:b/>
          <w:color w:val="808080"/>
          <w:sz w:val="22"/>
          <w:u w:val="single"/>
          <w:lang w:eastAsia="ko-KR"/>
        </w:rPr>
        <w:t xml:space="preserve">) </w:t>
      </w:r>
      <w:r>
        <w:rPr>
          <w:color w:val="808080"/>
          <w:sz w:val="22"/>
          <w:lang w:eastAsia="ru-RU"/>
        </w:rPr>
        <w:t>Все трудовые договоры по времени их действия законодатель делит на три вида (ст. 17 КЗоТ РК): 1) договор с неопределенным сроком; 2) срочный договор, заключенный на срок не более трех лет; 3) договор на время выполнения определенной работы. Последний вид договора также ограничен по времени действия, но это время ограничено не календарным сроком, как в срочном договоре, а временем окончания определенной работы.</w:t>
      </w:r>
    </w:p>
    <w:p>
      <w:pPr>
        <w:pStyle w:val="Normal"/>
        <w:rPr>
          <w:color w:val="808080"/>
          <w:sz w:val="22"/>
          <w:lang w:eastAsia="ru-RU"/>
        </w:rPr>
      </w:pPr>
      <w:r>
        <w:rPr>
          <w:color w:val="808080"/>
          <w:sz w:val="22"/>
          <w:lang w:eastAsia="ru-RU"/>
        </w:rPr>
        <w:t>Однако указанная классификация еще не отражает особенностей всех видов трудовых договоров, а эти особенности есть как в порядке заключения, так и в содержании различных видов договоров. И единого критерия для классификации трудовых договоров нет. Каждый из указанных видов договоров можно в свою очередь разделить по особенностям порядка их заключения и содержанию на следующие виды.</w:t>
      </w:r>
    </w:p>
    <w:p>
      <w:pPr>
        <w:pStyle w:val="Normal"/>
        <w:rPr>
          <w:color w:val="808080"/>
          <w:sz w:val="22"/>
          <w:lang w:eastAsia="ru-RU"/>
        </w:rPr>
      </w:pPr>
      <w:r>
        <w:rPr>
          <w:color w:val="808080"/>
          <w:sz w:val="22"/>
          <w:lang w:eastAsia="ru-RU"/>
        </w:rPr>
        <w:t>Договор с неопределенным сроком заключается: 1) обычный, когда, как правило, обусловливаются сторонами место работы, трудовая функция работника, а во многих (ранее указанных) случаях и размер заработной платы; такой договор заключается в большинстве случаев: 2) контракт, который может быть и с неопределенным сроком, но, как правило, он относится к срочным договорам; 3) с заявленным сроком для подготовки молодым рабочим и молодым специалистом по направлению по окончании учебы в профтехучилищах, в высших и средних профессиональных образовательных учреждениях; 4) принятых по конкурсу; 5) по совмещению профессий; 6) с нештатным работником; 7) о надомной работе.</w:t>
      </w:r>
    </w:p>
    <w:p>
      <w:pPr>
        <w:pStyle w:val="Normal"/>
        <w:rPr>
          <w:color w:val="808080"/>
          <w:sz w:val="22"/>
          <w:lang w:eastAsia="ru-RU"/>
        </w:rPr>
      </w:pPr>
      <w:r>
        <w:rPr>
          <w:color w:val="808080"/>
          <w:sz w:val="22"/>
          <w:lang w:eastAsia="ru-RU"/>
        </w:rPr>
        <w:t>Срочный трудовой договор заключается: 1) контракт; 2) по организованному набору; 3)на любой определенный календарный срок, не превышающий трех лет например, на время длительного отпуска постоянной работницы в связи с отпусками по беременности и родам и уходу за ребенком до полутора лет можно принять работника по срочному договору, а можно и по договору для определенной работы; 4) для производственного обучения или ученический на срок не более шести месяцев, который затем трансформируется в обычный договор с неопределенным сроком; 5) с руководителем организации на срок, определяемый уставом данной организации.</w:t>
      </w:r>
    </w:p>
    <w:p>
      <w:pPr>
        <w:pStyle w:val="Normal"/>
        <w:rPr/>
      </w:pPr>
      <w:r>
        <w:rPr>
          <w:color w:val="808080"/>
          <w:sz w:val="22"/>
          <w:lang w:eastAsia="ru-RU"/>
        </w:rPr>
        <w:t>Но срочный договор может заключаться не всегда, а лишь если нельзя заключить договор с не</w:t>
      </w:r>
      <w:r>
        <w:rPr>
          <w:color w:val="808080"/>
          <w:sz w:val="22"/>
          <w:lang w:val="en-US" w:eastAsia="ru-RU"/>
        </w:rPr>
        <w:t xml:space="preserve"> </w:t>
      </w:r>
      <w:r>
        <w:rPr>
          <w:color w:val="808080"/>
          <w:sz w:val="22"/>
          <w:lang w:eastAsia="ru-RU"/>
        </w:rPr>
        <w:t>определенным сроком, учитывая характер или условия предстоящей работы, интересы работника и когда закон прямо предусмотрел заключение срочного договора (ст. 17 КЗоТ Р</w:t>
      </w:r>
      <w:r>
        <w:rPr>
          <w:color w:val="808080"/>
          <w:sz w:val="22"/>
          <w:lang w:val="en-US" w:eastAsia="ru-RU"/>
        </w:rPr>
        <w:t>К</w:t>
      </w:r>
      <w:r>
        <w:rPr>
          <w:color w:val="808080"/>
          <w:sz w:val="22"/>
          <w:lang w:eastAsia="ru-RU"/>
        </w:rPr>
        <w:t xml:space="preserve">). Договор на время выполнения определенной работы ограничен во времени характером и объемом работы. Он может быть трех видов: 1) договор о временной работе; 2) договор о сезонной работе; 3) договор для определенной другой работы (кроме временной и сезонной), которая по своему характеру и объему должна оканчиваться ее выполнением. </w:t>
      </w:r>
    </w:p>
    <w:p>
      <w:pPr>
        <w:pStyle w:val="Normal"/>
        <w:rPr>
          <w:color w:val="808080"/>
          <w:sz w:val="22"/>
          <w:lang w:eastAsia="ru-RU"/>
        </w:rPr>
      </w:pPr>
      <w:r>
        <w:rPr>
          <w:color w:val="808080"/>
          <w:sz w:val="22"/>
          <w:lang w:eastAsia="ru-RU"/>
        </w:rPr>
        <w:t>Рассмотрим особенности ранее указанных отдельных видов трудовых договоров. И начнем с контракта и договора государственного служащего как новых видов трудовых договоров.</w:t>
      </w:r>
    </w:p>
    <w:p>
      <w:pPr>
        <w:pStyle w:val="Normal"/>
        <w:rPr>
          <w:color w:val="808080"/>
          <w:sz w:val="22"/>
          <w:lang w:eastAsia="ru-RU"/>
        </w:rPr>
      </w:pPr>
      <w:r>
        <w:rPr>
          <w:color w:val="808080"/>
          <w:sz w:val="22"/>
          <w:lang w:eastAsia="ru-RU"/>
        </w:rPr>
        <w:t>Контракт — это новый особый вид трудового договора. В новой редакции КЗоТ РК везде, где речь идет о трудовом договоре, а подразумевается контракт. Ранее подчеркивалось, что контракт — это новый вид трудового договора, рожденный в переходный к рыночным отношениям период.</w:t>
      </w:r>
    </w:p>
    <w:p>
      <w:pPr>
        <w:pStyle w:val="Normal"/>
        <w:rPr>
          <w:color w:val="808080"/>
          <w:sz w:val="22"/>
          <w:lang w:eastAsia="ru-RU"/>
        </w:rPr>
      </w:pPr>
      <w:r>
        <w:rPr>
          <w:color w:val="808080"/>
          <w:sz w:val="22"/>
          <w:lang w:eastAsia="ru-RU"/>
        </w:rPr>
        <w:t xml:space="preserve"> </w:t>
      </w:r>
      <w:r>
        <w:rPr>
          <w:color w:val="808080"/>
          <w:sz w:val="22"/>
          <w:lang w:eastAsia="ru-RU"/>
        </w:rPr>
        <w:t>Условия контракта должны согласовываться с трудовым коллективом. Таким образом законодатель определил здесь содержание непосредственных условий контракта, оговариваемых сторонами, значительно шире, чем было в обычном трудовом договоре, включив в них и условия об ответственности и возможные дополнительные основания освобождения от должности руководителя государственного предприятия, при наличии которых он увольняется по п</w:t>
      </w:r>
      <w:r>
        <w:rPr>
          <w:color w:val="808080"/>
          <w:sz w:val="22"/>
          <w:lang w:val="en-US" w:eastAsia="ru-RU"/>
        </w:rPr>
        <w:t>.</w:t>
      </w:r>
      <w:r>
        <w:rPr>
          <w:color w:val="808080"/>
          <w:sz w:val="22"/>
          <w:lang w:eastAsia="ru-RU"/>
        </w:rPr>
        <w:t xml:space="preserve"> 4 ст. 248 КЗоТ, то есть по «предусмотренным контрактом, заключенным с руководителем предприятия». Затем контракты стали заключаться и с другими категориями работников творческими, специалистами теле-и радиокомпаний, работниками образования, здравоохранения, спорта и др. Суть контракта состоит в более широком содержании оговариваемых сторонами непосредственных условий, которые не должны, однако, ухудшать положение работника по сравнению с трудовым законодательством. Таким образом трудовое законодательство определило, с кем обязательно заключается контракт</w:t>
      </w:r>
      <w:r>
        <w:rPr>
          <w:color w:val="808080"/>
          <w:sz w:val="22"/>
          <w:lang w:val="en-US" w:eastAsia="ru-RU"/>
        </w:rPr>
        <w:t>.</w:t>
      </w:r>
    </w:p>
    <w:p>
      <w:pPr>
        <w:pStyle w:val="Normal"/>
        <w:rPr/>
      </w:pPr>
      <w:r>
        <w:rPr>
          <w:color w:val="808080"/>
          <w:sz w:val="22"/>
          <w:lang w:eastAsia="ru-RU"/>
        </w:rPr>
        <w:t>Контракт — это особый вид трудового договора, заключенного в соответствии со специальным об этом законодательством между работником и работодателем, в котором содержится широкий перечень оговоренных непосредственно сторонами условий, в том числе по вопросам организации труда, его стимулирования, социально-бытового обеспечения, ответственности и др. Юридическая природа контракта различна для двух категорий работников: в одних случаях заключение такого договора при приеме — обязанность для ряда должностных лиц, а в остальных — субъективное право, реализуемое по соглашению работника и работодателя, когда право на вид трудового договора имеют обе его стороны. Сейчас имеется несколько примерных форм контракта для руководителей организаций</w:t>
      </w:r>
      <w:r>
        <w:rPr>
          <w:color w:val="808080"/>
          <w:sz w:val="22"/>
          <w:lang w:val="en-US" w:eastAsia="ru-RU"/>
        </w:rPr>
        <w:t>,</w:t>
      </w:r>
      <w:r>
        <w:rPr>
          <w:color w:val="808080"/>
          <w:sz w:val="22"/>
          <w:lang w:eastAsia="ru-RU"/>
        </w:rPr>
        <w:t xml:space="preserve"> облегчающих его заключение. Примерные формы имеют сугубо рекомендательный характер и позволяют сторонам успешнее и быстрее согласовать большую часть условий, индивидуализировать контракт.</w:t>
      </w:r>
    </w:p>
    <w:p>
      <w:pPr>
        <w:pStyle w:val="Normal"/>
        <w:rPr>
          <w:color w:val="808080"/>
          <w:sz w:val="22"/>
          <w:lang w:eastAsia="ru-RU"/>
        </w:rPr>
      </w:pPr>
      <w:r>
        <w:rPr>
          <w:color w:val="808080"/>
          <w:sz w:val="22"/>
          <w:lang w:eastAsia="ru-RU"/>
        </w:rPr>
        <w:t xml:space="preserve"> </w:t>
      </w:r>
      <w:r>
        <w:rPr>
          <w:color w:val="808080"/>
          <w:sz w:val="22"/>
          <w:lang w:eastAsia="ru-RU"/>
        </w:rPr>
        <w:t>Контракт, как правило, заключается сроком на три года. И хотя в КЗоТ РК он не поставлен  рядом с трудовым договором, это не дает права утверждать, что они синонимы. Трудовой договор — это широкое родовое понятие, а контракт — его видовая часть.</w:t>
      </w:r>
    </w:p>
    <w:p>
      <w:pPr>
        <w:pStyle w:val="Normal"/>
        <w:rPr/>
      </w:pPr>
      <w:r>
        <w:rPr>
          <w:b/>
          <w:color w:val="808080"/>
          <w:sz w:val="22"/>
          <w:lang w:eastAsia="ru-RU"/>
        </w:rPr>
        <w:t>Трудовой договор государственного служащего</w:t>
      </w:r>
      <w:r>
        <w:rPr>
          <w:color w:val="808080"/>
          <w:sz w:val="22"/>
          <w:lang w:eastAsia="ru-RU"/>
        </w:rPr>
        <w:t xml:space="preserve"> имеет много особенностей. Эти особенности есть в приеме на государственную службу, ее прохождении и в увольнении. Он предусмотрел как ряд изъятий, так и ряд трудовых льгот для государственных служащих по сравнению с общим трудовым законодательством.</w:t>
      </w:r>
    </w:p>
    <w:p>
      <w:pPr>
        <w:pStyle w:val="Normal"/>
        <w:rPr>
          <w:color w:val="808080"/>
          <w:sz w:val="22"/>
          <w:lang w:eastAsia="ru-RU"/>
        </w:rPr>
      </w:pPr>
      <w:r>
        <w:rPr>
          <w:color w:val="808080"/>
          <w:sz w:val="22"/>
          <w:lang w:eastAsia="ru-RU"/>
        </w:rPr>
        <w:t>Государственная должность — это должность в органах власти, органах власти областей РК, а также в иных государственных органах, созданных в соответствии с Конституцией РК, с установленными обязанностями по исполнению и обеспечению полномочий и деятельности данного органа.</w:t>
      </w:r>
    </w:p>
    <w:p>
      <w:pPr>
        <w:pStyle w:val="Normal"/>
        <w:rPr>
          <w:color w:val="808080"/>
          <w:sz w:val="22"/>
          <w:lang w:eastAsia="ru-RU"/>
        </w:rPr>
      </w:pPr>
      <w:r>
        <w:rPr>
          <w:color w:val="808080"/>
          <w:sz w:val="22"/>
          <w:lang w:eastAsia="ru-RU"/>
        </w:rPr>
        <w:t>Закон все государственные должности подразделил на три категории: А, Б и В.</w:t>
      </w:r>
    </w:p>
    <w:p>
      <w:pPr>
        <w:pStyle w:val="Normal"/>
        <w:rPr>
          <w:color w:val="808080"/>
          <w:sz w:val="22"/>
          <w:lang w:eastAsia="ru-RU"/>
        </w:rPr>
      </w:pPr>
      <w:r>
        <w:rPr>
          <w:color w:val="808080"/>
          <w:sz w:val="22"/>
          <w:lang w:eastAsia="ru-RU"/>
        </w:rPr>
        <w:t>К категории А относятся самые высокие государственные должности, установленные Конституцией РК,  законами, конституциями и уставами.</w:t>
      </w:r>
    </w:p>
    <w:p>
      <w:pPr>
        <w:pStyle w:val="Normal"/>
        <w:rPr>
          <w:color w:val="808080"/>
          <w:sz w:val="22"/>
          <w:lang w:eastAsia="ru-RU"/>
        </w:rPr>
      </w:pPr>
      <w:r>
        <w:rPr>
          <w:color w:val="808080"/>
          <w:sz w:val="22"/>
          <w:lang w:eastAsia="ru-RU"/>
        </w:rPr>
        <w:t>К категории Б относятся должности, учреждаемые в предусмотренном законодательством порядке для непосредственного обеспечения полномочий лиц, занимающих должности категории А.</w:t>
      </w:r>
    </w:p>
    <w:p>
      <w:pPr>
        <w:pStyle w:val="Normal"/>
        <w:rPr>
          <w:color w:val="808080"/>
          <w:sz w:val="22"/>
          <w:lang w:eastAsia="ru-RU"/>
        </w:rPr>
      </w:pPr>
      <w:r>
        <w:rPr>
          <w:color w:val="808080"/>
          <w:sz w:val="22"/>
          <w:lang w:eastAsia="ru-RU"/>
        </w:rPr>
        <w:t>К категории В относятся должности, учреждаемые самими государственными органами для исполнения и обеспечения полномочий этих органов.</w:t>
      </w:r>
    </w:p>
    <w:p>
      <w:pPr>
        <w:pStyle w:val="Normal"/>
        <w:rPr>
          <w:color w:val="808080"/>
          <w:sz w:val="22"/>
          <w:lang w:eastAsia="ru-RU"/>
        </w:rPr>
      </w:pPr>
      <w:r>
        <w:rPr>
          <w:color w:val="808080"/>
          <w:sz w:val="22"/>
          <w:lang w:eastAsia="ru-RU"/>
        </w:rPr>
        <w:t>Перечень государственных должностей всех трех категорий указан в Реестре государственных должностей. По рангу они классифицируются на 5 групп: высшие (5-я группа), главные (4-я группа), ведущие (3-я группа), старшие (2-я группа) и младшие (1-я группа).</w:t>
      </w:r>
    </w:p>
    <w:p>
      <w:pPr>
        <w:pStyle w:val="Normal"/>
        <w:rPr>
          <w:color w:val="808080"/>
          <w:sz w:val="22"/>
          <w:lang w:eastAsia="ru-RU"/>
        </w:rPr>
      </w:pPr>
      <w:r>
        <w:rPr>
          <w:color w:val="808080"/>
          <w:sz w:val="22"/>
          <w:lang w:eastAsia="ru-RU"/>
        </w:rPr>
        <w:t>Государственным служащим называется работник, занимающий государственную должность.</w:t>
      </w:r>
    </w:p>
    <w:p>
      <w:pPr>
        <w:pStyle w:val="Normal"/>
        <w:rPr>
          <w:color w:val="808080"/>
          <w:sz w:val="22"/>
          <w:lang w:eastAsia="ru-RU"/>
        </w:rPr>
      </w:pPr>
      <w:r>
        <w:rPr>
          <w:color w:val="808080"/>
          <w:sz w:val="22"/>
          <w:lang w:eastAsia="ru-RU"/>
        </w:rPr>
        <w:t>Они принимаются по конкурсу или назначением. Испытание при их приеме может быть установлено от 3 до 6 месяцев. Их трудовой договор ограничен возрастом до 62 лет. Право поступления на государственную службу имеют граждане Казахстана не моложе 18 лет, владеющие государственным языком, имеющие профессиональное образование и отвечающие требованиям, установленным законом для государственных служащих. Не могут быть приняты и находиться на государственной службе граждане: признанные судом недееспособными или ограниченно дееспособными, лишенные судом права занимать государственную должность, в случае наличия заболевания, препятствующего исполнению должности государственного служащего, отказа от процедуры оформления допуска к сведениям, составляющим государственную или иную охраняемую законом тайну. При приеме гражданин представляет ряд документов, в том числе о состоянии здоровья. Занятие государственной должности категории А ограничено сроком избрания или назначения на соответствующую должность. Вообще же трудовой договор государственного служащего заключается на неопределенный срок или на срок не более пяти лет. В этот договор включается обязательство гражданина обеспечивать выполнение Конституции РК и законов в интересах граждан Казахстана.</w:t>
      </w:r>
    </w:p>
    <w:p>
      <w:pPr>
        <w:pStyle w:val="Normal"/>
        <w:rPr>
          <w:color w:val="808080"/>
          <w:sz w:val="22"/>
          <w:lang w:eastAsia="ru-RU"/>
        </w:rPr>
      </w:pPr>
      <w:r>
        <w:rPr>
          <w:color w:val="808080"/>
          <w:sz w:val="22"/>
          <w:lang w:eastAsia="ru-RU"/>
        </w:rPr>
        <w:t>Поступление на государственную службу оформляется приказом по государственному органу о назначении на государственную должность. Такое назначение производится по категории Б — по представлению соответствующих лиц категории А, на должности 1-й группы категории В — соответствующим должностным лицом, на должности 2, 3, 4 и 5-й групп категории В — по результатам конкурса.</w:t>
      </w:r>
    </w:p>
    <w:p>
      <w:pPr>
        <w:pStyle w:val="Normal"/>
        <w:rPr>
          <w:color w:val="808080"/>
          <w:sz w:val="22"/>
          <w:lang w:eastAsia="ru-RU"/>
        </w:rPr>
      </w:pPr>
      <w:r>
        <w:rPr>
          <w:color w:val="808080"/>
          <w:sz w:val="22"/>
          <w:lang w:eastAsia="ru-RU"/>
        </w:rPr>
        <w:t>Для определения уровня профессиональной подготовки, соответствия занимаемой должности и для присвоения квалификационного разряда проводится аттестация государственных служащих не реже одного раза в четыре года и не чаще одного раза в два года в порядке, устанавливаемом законами.</w:t>
      </w:r>
    </w:p>
    <w:p>
      <w:pPr>
        <w:pStyle w:val="Normal"/>
        <w:rPr/>
      </w:pPr>
      <w:r>
        <w:rPr>
          <w:color w:val="808080"/>
          <w:sz w:val="22"/>
          <w:lang w:eastAsia="ru-RU"/>
        </w:rPr>
        <w:t>Государственный служащий не вправе: заниматься другой оплачиваемой деятельностью</w:t>
      </w:r>
      <w:r>
        <w:rPr>
          <w:color w:val="808080"/>
          <w:sz w:val="22"/>
          <w:lang w:val="en-US" w:eastAsia="ru-RU"/>
        </w:rPr>
        <w:t>,</w:t>
      </w:r>
      <w:r>
        <w:rPr>
          <w:color w:val="808080"/>
          <w:sz w:val="22"/>
          <w:lang w:eastAsia="ru-RU"/>
        </w:rPr>
        <w:t xml:space="preserve"> кроме педагогической, научной и иной творческой работы, быть депутатом, заниматься предпринимательской деятельностью, состоять членом органа управления коммерческой организации, принимать участие в забастовках. Но он имеет ряд льгот по отпускам, в том числе дополнительный отпуск за выслугу лет, возможен и отпуск без сохранения заработной платы на срок до одного года, льготы в оплате труда и по другим вопросам.</w:t>
      </w:r>
    </w:p>
    <w:p>
      <w:pPr>
        <w:pStyle w:val="Normal"/>
        <w:rPr/>
      </w:pPr>
      <w:r>
        <w:rPr>
          <w:color w:val="808080"/>
          <w:sz w:val="22"/>
          <w:lang w:eastAsia="ru-RU"/>
        </w:rPr>
        <w:t xml:space="preserve">В </w:t>
      </w:r>
      <w:r>
        <w:rPr>
          <w:b/>
          <w:color w:val="808080"/>
          <w:sz w:val="22"/>
          <w:lang w:eastAsia="ru-RU"/>
        </w:rPr>
        <w:t>трудовой договор с руководителем</w:t>
      </w:r>
      <w:r>
        <w:rPr>
          <w:color w:val="808080"/>
          <w:sz w:val="22"/>
          <w:lang w:eastAsia="ru-RU"/>
        </w:rPr>
        <w:t xml:space="preserve"> могут включаться условия социальных гарантиях ему и членам его семьи</w:t>
      </w:r>
      <w:r>
        <w:rPr>
          <w:color w:val="808080"/>
          <w:sz w:val="22"/>
          <w:lang w:val="en-US" w:eastAsia="ru-RU"/>
        </w:rPr>
        <w:t>,</w:t>
      </w:r>
      <w:r>
        <w:rPr>
          <w:color w:val="808080"/>
          <w:sz w:val="22"/>
          <w:lang w:eastAsia="ru-RU"/>
        </w:rPr>
        <w:t xml:space="preserve"> о выплате ему доли от чистой прибыли организации</w:t>
      </w:r>
      <w:r>
        <w:rPr>
          <w:color w:val="808080"/>
          <w:sz w:val="22"/>
          <w:lang w:val="en-US" w:eastAsia="ru-RU"/>
        </w:rPr>
        <w:t>,</w:t>
      </w:r>
      <w:r>
        <w:rPr>
          <w:color w:val="808080"/>
          <w:sz w:val="22"/>
          <w:lang w:eastAsia="ru-RU"/>
        </w:rPr>
        <w:t xml:space="preserve"> а также другие условия</w:t>
      </w:r>
      <w:r>
        <w:rPr>
          <w:color w:val="808080"/>
          <w:sz w:val="22"/>
          <w:lang w:val="en-US" w:eastAsia="ru-RU"/>
        </w:rPr>
        <w:t>,</w:t>
      </w:r>
      <w:r>
        <w:rPr>
          <w:color w:val="808080"/>
          <w:sz w:val="22"/>
          <w:lang w:eastAsia="ru-RU"/>
        </w:rPr>
        <w:t xml:space="preserve"> не ухудшающие его положение по сравнению с законодательством о труде</w:t>
      </w:r>
      <w:r>
        <w:rPr>
          <w:color w:val="808080"/>
          <w:sz w:val="22"/>
          <w:lang w:val="en-US" w:eastAsia="ru-RU"/>
        </w:rPr>
        <w:t>,</w:t>
      </w:r>
      <w:r>
        <w:rPr>
          <w:color w:val="808080"/>
          <w:sz w:val="22"/>
          <w:lang w:eastAsia="ru-RU"/>
        </w:rPr>
        <w:t xml:space="preserve"> за исключением изъятий</w:t>
      </w:r>
      <w:r>
        <w:rPr>
          <w:color w:val="808080"/>
          <w:sz w:val="22"/>
          <w:lang w:val="en-US" w:eastAsia="ru-RU"/>
        </w:rPr>
        <w:t xml:space="preserve">. </w:t>
      </w:r>
      <w:r>
        <w:rPr>
          <w:color w:val="808080"/>
          <w:sz w:val="22"/>
          <w:lang w:eastAsia="ru-RU"/>
        </w:rPr>
        <w:t>А изъятия следующие</w:t>
      </w:r>
      <w:r>
        <w:rPr>
          <w:color w:val="808080"/>
          <w:sz w:val="22"/>
          <w:lang w:val="en-US" w:eastAsia="ru-RU"/>
        </w:rPr>
        <w:t>:</w:t>
      </w:r>
    </w:p>
    <w:p>
      <w:pPr>
        <w:pStyle w:val="Normal"/>
        <w:rPr/>
      </w:pPr>
      <w:r>
        <w:rPr>
          <w:color w:val="808080"/>
          <w:sz w:val="22"/>
          <w:lang w:val="en-US" w:eastAsia="ru-RU"/>
        </w:rPr>
        <w:t xml:space="preserve">1  </w:t>
      </w:r>
      <w:r>
        <w:rPr>
          <w:color w:val="808080"/>
          <w:sz w:val="22"/>
          <w:lang w:eastAsia="ru-RU"/>
        </w:rPr>
        <w:t>ограничено совместительство</w:t>
      </w:r>
      <w:r>
        <w:rPr>
          <w:color w:val="808080"/>
          <w:sz w:val="22"/>
          <w:lang w:val="en-US" w:eastAsia="ru-RU"/>
        </w:rPr>
        <w:t>.</w:t>
      </w:r>
      <w:r>
        <w:rPr>
          <w:color w:val="808080"/>
          <w:sz w:val="22"/>
          <w:lang w:eastAsia="ru-RU"/>
        </w:rPr>
        <w:t>Он может это делать лишь с разрешения собственника имущества организации</w:t>
      </w:r>
      <w:r>
        <w:rPr>
          <w:color w:val="808080"/>
          <w:sz w:val="22"/>
          <w:lang w:val="en-US" w:eastAsia="ru-RU"/>
        </w:rPr>
        <w:t xml:space="preserve">:                                                                                                                                                                                         </w:t>
      </w:r>
      <w:r>
        <w:rPr>
          <w:color w:val="808080"/>
          <w:sz w:val="22"/>
          <w:lang w:eastAsia="ru-RU"/>
        </w:rPr>
        <w:t>2) он обязан ежегодно представлять учредителям (участникам) организации или ее уполномоченному органу декларацию о своих доходах;</w:t>
      </w:r>
    </w:p>
    <w:p>
      <w:pPr>
        <w:pStyle w:val="Normal"/>
        <w:rPr>
          <w:color w:val="808080"/>
          <w:sz w:val="22"/>
          <w:lang w:eastAsia="ru-RU"/>
        </w:rPr>
      </w:pPr>
      <w:r>
        <w:rPr>
          <w:color w:val="808080"/>
          <w:sz w:val="22"/>
          <w:lang w:eastAsia="ru-RU"/>
        </w:rPr>
        <w:t>3) он обязан сообщать им о всех сделках организации, в которых он может быть признан заинтересованным лицом (включая сделки, где стороны — его родственники или свойственники или если они занимают должности в органах управления стороны сделки);</w:t>
      </w:r>
    </w:p>
    <w:p>
      <w:pPr>
        <w:pStyle w:val="Normal"/>
        <w:rPr>
          <w:color w:val="808080"/>
          <w:sz w:val="22"/>
          <w:lang w:eastAsia="ru-RU"/>
        </w:rPr>
      </w:pPr>
      <w:r>
        <w:rPr>
          <w:color w:val="808080"/>
          <w:sz w:val="22"/>
          <w:lang w:eastAsia="ru-RU"/>
        </w:rPr>
        <w:t>4) кроме дисциплинарных взысканий (ст. 130 КЗоТ РК) он может быть подвергнут следующим дисциплинарным взысканиям: отстранение от должности не более чем на один месяц до решения вопроса об ответственности, лишение права судом занимать должности руководителя организаций и должности в коллегиальном органе управления сроком до 3 лет. В суд с ходатайством об этом обращается собственник имущества организации, то есть это его деквалификация;</w:t>
      </w:r>
    </w:p>
    <w:p>
      <w:pPr>
        <w:pStyle w:val="Normal"/>
        <w:rPr>
          <w:color w:val="808080"/>
          <w:sz w:val="22"/>
          <w:lang w:eastAsia="ru-RU"/>
        </w:rPr>
      </w:pPr>
      <w:r>
        <w:rPr>
          <w:color w:val="808080"/>
          <w:sz w:val="22"/>
          <w:lang w:eastAsia="ru-RU"/>
        </w:rPr>
        <w:t>5) он несет материальную ответственность за причиненные его виновными действиями (бездействием) организации убытки всем своим имуществом.</w:t>
      </w:r>
    </w:p>
    <w:p>
      <w:pPr>
        <w:pStyle w:val="Normal"/>
        <w:rPr>
          <w:color w:val="808080"/>
          <w:sz w:val="22"/>
          <w:lang w:eastAsia="ru-RU"/>
        </w:rPr>
      </w:pPr>
      <w:r>
        <w:rPr>
          <w:color w:val="808080"/>
          <w:sz w:val="22"/>
          <w:lang w:eastAsia="ru-RU"/>
        </w:rPr>
        <w:t>В содержание управленческой функции руководителя организации входят его распорядительные правомочия по управлению имуществом и трудом, нормотворческие по изданию локальных норм, правоприменительные по применению норм трудового законодательства к конкретным работникам, в том числе дисциплинарная и поощрительная его власть.</w:t>
      </w:r>
    </w:p>
    <w:p>
      <w:pPr>
        <w:pStyle w:val="Normal"/>
        <w:rPr>
          <w:color w:val="808080"/>
          <w:sz w:val="22"/>
          <w:lang w:eastAsia="ru-RU"/>
        </w:rPr>
      </w:pPr>
      <w:r>
        <w:rPr>
          <w:color w:val="808080"/>
          <w:sz w:val="22"/>
          <w:lang w:eastAsia="ru-RU"/>
        </w:rPr>
        <w:t>Но может быть не более как по трем родственным, смежным профессиям или работам применительно к основной деятельности работника. При этом квалифицированные рабочие не могут привлекаться для выполнения дополнительных работ, тарифицируемых ниже третьего разряда. Указанные дополнительные работы ими выполняются, когда по условиям производства отсутствует возможность выполнения работ по основной профессии (специальности, должности).</w:t>
      </w:r>
    </w:p>
    <w:p>
      <w:pPr>
        <w:pStyle w:val="Normal"/>
        <w:rPr/>
      </w:pPr>
      <w:r>
        <w:rPr>
          <w:b/>
          <w:color w:val="808080"/>
          <w:sz w:val="22"/>
          <w:lang w:val="en-US" w:eastAsia="ru-RU"/>
        </w:rPr>
        <w:t xml:space="preserve"> </w:t>
      </w:r>
      <w:r>
        <w:rPr>
          <w:b/>
          <w:color w:val="808080"/>
          <w:sz w:val="22"/>
          <w:lang w:eastAsia="ru-RU"/>
        </w:rPr>
        <w:t>Трудовой договор о работе на дому</w:t>
      </w:r>
      <w:r>
        <w:rPr>
          <w:color w:val="808080"/>
          <w:sz w:val="22"/>
          <w:lang w:eastAsia="ru-RU"/>
        </w:rPr>
        <w:t>. Надомниками считаются лица, заключившие трудовой договор о выполнении работы на дому личным трудом (или с помощью членов семьи надомника) из материалов и на оборудовании и средствах труда, как правило, организации. На них распространяется трудовое законодательство с учетом указанного Положения об условиях труда надомников.</w:t>
      </w:r>
    </w:p>
    <w:p>
      <w:pPr>
        <w:pStyle w:val="Normal"/>
        <w:rPr>
          <w:color w:val="808080"/>
          <w:sz w:val="22"/>
          <w:lang w:eastAsia="ru-RU"/>
        </w:rPr>
      </w:pPr>
      <w:r>
        <w:rPr>
          <w:color w:val="808080"/>
          <w:sz w:val="22"/>
          <w:lang w:eastAsia="ru-RU"/>
        </w:rPr>
        <w:t>Прием надомника оформляется приказом (распоряжением) администрации.</w:t>
      </w:r>
    </w:p>
    <w:p>
      <w:pPr>
        <w:pStyle w:val="Normal"/>
        <w:rPr>
          <w:color w:val="808080"/>
          <w:sz w:val="22"/>
          <w:lang w:eastAsia="ru-RU"/>
        </w:rPr>
      </w:pPr>
      <w:r>
        <w:rPr>
          <w:color w:val="808080"/>
          <w:sz w:val="22"/>
          <w:lang w:eastAsia="ru-RU"/>
        </w:rPr>
        <w:t>Преимущественное право на заключение такого договора представляется: женщинам, имеющим детей до 15 лет, инвалидам и пенсионерам, лицам с пониженной трудоспособностью, а также лицам пенсионного возраста, занятым уходом за инвалидами или длительно болеющими членами семьи, и лицам, обучающимся в очных учебных заведениях. Такой договор может быть заключен при условии, что надомник имеет для этой работы необходимые жилищно-бытовые условия, которые обследуются предварительно администрацией с участием представителей профкома, а в соответствующих случаях — также и представителей санитарного и пожарного надзора.</w:t>
      </w:r>
    </w:p>
    <w:p>
      <w:pPr>
        <w:pStyle w:val="Normal"/>
        <w:rPr/>
      </w:pPr>
      <w:r>
        <w:rPr>
          <w:color w:val="808080"/>
          <w:sz w:val="22"/>
          <w:lang w:eastAsia="ru-RU"/>
        </w:rPr>
        <w:t xml:space="preserve">Конкретный вид работы для надомников выбирается с учетом их профессиональных навыков и состояния здоровья. Лица, владеющие мастерством художественных кустарных промыслов, могут быть приняты надомниками независимо от наличия у них трудового договора по основной работе, и на такую надомную работу не распространяются правила о совместительстве.                                                                                                                    </w:t>
      </w:r>
      <w:r>
        <w:rPr>
          <w:b/>
          <w:color w:val="808080"/>
          <w:sz w:val="22"/>
          <w:lang w:eastAsia="ru-RU"/>
        </w:rPr>
        <w:t>Трудовой договор о работе с неполным рабочим днем</w:t>
      </w:r>
      <w:r>
        <w:rPr>
          <w:color w:val="808080"/>
          <w:sz w:val="22"/>
          <w:lang w:eastAsia="ru-RU"/>
        </w:rPr>
        <w:t xml:space="preserve"> (неполной рабочей неделей) может быть заключен по соглашению сторон согласно ст. 4</w:t>
      </w:r>
      <w:r>
        <w:rPr>
          <w:color w:val="808080"/>
          <w:sz w:val="22"/>
          <w:lang w:val="en-US" w:eastAsia="ru-RU"/>
        </w:rPr>
        <w:t>8</w:t>
      </w:r>
      <w:r>
        <w:rPr>
          <w:color w:val="808080"/>
          <w:sz w:val="22"/>
          <w:lang w:eastAsia="ru-RU"/>
        </w:rPr>
        <w:t xml:space="preserve"> КЗоТ РК. В этих случаях соглашение о длительности неполного рабочего дня (недели) и его режиме является одним из необходимых условий данного вида трудового договора. Работа на условиях неполного рабочего времени не влечет каких-либо ограничений трудовых прав. Оплата труда при этом производится пропорционально проработанному времени или в зависимости от выработки. Работник может быть принят на работу с неполным рабочим днем как на постоянную, так и на временную. Работа с неполным рабочим временем допускается для женщин, имеющих детей, требующих присмотра, для пенсионеров, инвалидов, студентов очных учебных заведений и других, нуждающихся в этом.</w:t>
      </w:r>
    </w:p>
    <w:p>
      <w:pPr>
        <w:pStyle w:val="Normal"/>
        <w:rPr>
          <w:color w:val="808080"/>
          <w:sz w:val="22"/>
          <w:lang w:eastAsia="ru-RU"/>
        </w:rPr>
      </w:pPr>
      <w:r>
        <w:rPr>
          <w:color w:val="808080"/>
          <w:sz w:val="22"/>
          <w:lang w:eastAsia="ru-RU"/>
        </w:rPr>
        <w:t>Прием на работу с неполным рабочим днем или неполной рабочей неделей производится на общих основаниях, но в трудовую книжку не вносится запись о неполном рабочем времени.</w:t>
      </w:r>
    </w:p>
    <w:p>
      <w:pPr>
        <w:pStyle w:val="Normal"/>
        <w:rPr>
          <w:color w:val="808080"/>
          <w:sz w:val="22"/>
          <w:lang w:eastAsia="ru-RU"/>
        </w:rPr>
      </w:pPr>
      <w:r>
        <w:rPr>
          <w:color w:val="808080"/>
          <w:sz w:val="22"/>
          <w:lang w:eastAsia="ru-RU"/>
        </w:rPr>
        <w:t>Неполное рабочее время может быть установлено по соглашению сторон как без ограничения срока, так и на любой удобный для работницы срок: до достижения ребенком определенного возраста, на период учебного года и т.д. В приказе о приеме женщин, имеющих детей, на работу с неполным рабочим временем указывается срок работы, продолжительность рабочего времени, его распорядок в течение рабочего дня или недели и другие условия. При этом режим труда устанавливается по согласованию с профкомом с учетом пожеланий женщины. Эти режимы могут быть, как правило, трех видов, то есть могут предусматривать сокращение продолжительности ежедневной работы (смены) или количества рабочих дней в неделю или же того и другого одновременно, но при условии, что продолжительность рабочей смены (дня) не должна быть менее четырех часов, а рабочей недели — менее 20—24 часов соответственно при 5- и 6-дневной неделе. Могут быть установлены и другие режимы работы. Ныне стороны трудового договора более свободны заключить договор о работе с неполным рабочим временем.</w:t>
      </w:r>
    </w:p>
    <w:p>
      <w:pPr>
        <w:pStyle w:val="Normal"/>
        <w:rPr>
          <w:color w:val="808080"/>
          <w:sz w:val="22"/>
          <w:lang w:eastAsia="ru-RU"/>
        </w:rPr>
      </w:pPr>
      <w:r>
        <w:rPr>
          <w:color w:val="808080"/>
          <w:sz w:val="22"/>
          <w:lang w:eastAsia="ru-RU"/>
        </w:rPr>
        <w:t>Работа с неполным рабочим временем засчитывается во все виды трудового стажа, включая стаж для отпуска.</w:t>
      </w:r>
    </w:p>
    <w:p>
      <w:pPr>
        <w:pStyle w:val="Normal"/>
        <w:rPr/>
      </w:pPr>
      <w:r>
        <w:rPr>
          <w:b/>
          <w:color w:val="808080"/>
          <w:sz w:val="22"/>
          <w:lang w:eastAsia="ru-RU"/>
        </w:rPr>
        <w:t>Трудовой договор с нештатным работником</w:t>
      </w:r>
      <w:r>
        <w:rPr>
          <w:color w:val="808080"/>
          <w:sz w:val="22"/>
          <w:lang w:eastAsia="ru-RU"/>
        </w:rPr>
        <w:t>. Нештатными работниками являются лица, выполняющие в производственном коллективе определенную трудовую функцию, подчиняющиеся правилам его внутреннего трудового распорядка, но не зачисленные в штатный состав. К ним относятся страховые агенты, книгоноши, художники, репортеры и другие нештатные работники. Трудовой договор с нештатным работником, как правило, заключается по типовой форме в письменном виде на определенный срок. В договоре указываются работа и ее объем, нормы времени и расценки на работу, сроки ее начала и окончания, общая стоимость и режим работы.</w:t>
      </w:r>
    </w:p>
    <w:p>
      <w:pPr>
        <w:pStyle w:val="Normal"/>
        <w:rPr/>
      </w:pPr>
      <w:r>
        <w:rPr>
          <w:b/>
          <w:color w:val="808080"/>
          <w:sz w:val="22"/>
          <w:lang w:eastAsia="ru-RU"/>
        </w:rPr>
        <w:t>Трудовой договор для производственного обучения</w:t>
      </w:r>
      <w:r>
        <w:rPr>
          <w:color w:val="808080"/>
          <w:sz w:val="22"/>
          <w:lang w:eastAsia="ru-RU"/>
        </w:rPr>
        <w:t xml:space="preserve"> заключается в целях подготовки новых квалифицированных рабочих (главным образом из молодежи) непосредственно на производстве. Эта подготовка проводится путем курсовой, групповой и индивидуальной форм обучения в пределах рабочего времени, установленного для работников соответствующих возрастов, профессий и производств (ст. 1</w:t>
      </w:r>
      <w:r>
        <w:rPr>
          <w:color w:val="808080"/>
          <w:sz w:val="22"/>
          <w:lang w:val="en-US" w:eastAsia="ru-RU"/>
        </w:rPr>
        <w:t>79</w:t>
      </w:r>
      <w:r>
        <w:rPr>
          <w:color w:val="808080"/>
          <w:sz w:val="22"/>
          <w:lang w:eastAsia="ru-RU"/>
        </w:rPr>
        <w:t xml:space="preserve"> КЗоТ Р</w:t>
      </w:r>
      <w:r>
        <w:rPr>
          <w:color w:val="808080"/>
          <w:sz w:val="22"/>
          <w:lang w:val="en-US" w:eastAsia="ru-RU"/>
        </w:rPr>
        <w:t>К</w:t>
      </w:r>
      <w:r>
        <w:rPr>
          <w:color w:val="808080"/>
          <w:sz w:val="22"/>
          <w:lang w:eastAsia="ru-RU"/>
        </w:rPr>
        <w:t>). Курсовое обучение производится по особо сложным профессиям. Сроки обучения различные. При заключении договора производственного обучения соглашением его сторон обусловливается обучение по определенной специальности сроком, как правило, до шести месяцев.</w:t>
      </w:r>
    </w:p>
    <w:p>
      <w:pPr>
        <w:pStyle w:val="Normal"/>
        <w:rPr>
          <w:color w:val="808080"/>
          <w:sz w:val="22"/>
          <w:lang w:eastAsia="ru-RU"/>
        </w:rPr>
      </w:pPr>
      <w:r>
        <w:rPr>
          <w:color w:val="808080"/>
          <w:sz w:val="22"/>
          <w:lang w:eastAsia="ru-RU"/>
        </w:rPr>
        <w:t>В период производственного обучения на рабочего распространяются общие нормы трудового права и специальные нормы по производственному обучению. Основной трудовой функцией работника по данному договору является изучение специальности, хотя одновременно он выполняет и определенные производственные задания по изучаемой специальности. Производственное обучение завершается сдачей квалификационных экзаменов квалификационной комиссии, которая определяет рабочему по полученной специальности разряд, класс и т.п. На основании протокола комиссии руководитель предприятия или цеха по согласованию с комитетом профсоюза устанавливает рабочему тарифный разряд, после чего трудовой договор о производственном обучении преобразуется в обычный договор с неопределенным сроком, и рабочий работает уже по присвоенному ему тарифному разряду данной специальности. Когда же при заключении такого договора для производственного обучения трудящийся дал подписку, что по окончании обучения он обязуется работать в данной организации не менее определенного срока, то и в этом случае нельзя этот договор считать срочным, т.е. по истечении указанного периода отработки администрация не может уволить работника, как при срочном договоре, за истечением срока.</w:t>
      </w:r>
    </w:p>
    <w:p>
      <w:pPr>
        <w:pStyle w:val="Normal"/>
        <w:rPr>
          <w:color w:val="808080"/>
          <w:sz w:val="22"/>
          <w:lang w:eastAsia="ru-RU"/>
        </w:rPr>
      </w:pPr>
      <w:r>
        <w:rPr>
          <w:color w:val="808080"/>
          <w:sz w:val="22"/>
          <w:lang w:eastAsia="ru-RU"/>
        </w:rPr>
        <w:t>Рассмотренные виды трудовых договоров с неопределенным сроком их действия следует отличать от срочных договоров, заключаемых на определенный календарный срок, обусловливаемый в договоре. При этом такие срочные договоры, как договор по организованному набору, заключаются на основании типовых договоров, в которых указаны условия данного вида договора. Срочные трудовые договоры (контракты) заключаю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Эта оговорка ст. 18 КЗоТ РК ограничивает произвол администрации по заключению договора (контракта) на срок.</w:t>
      </w:r>
    </w:p>
    <w:p>
      <w:pPr>
        <w:pStyle w:val="Normal"/>
        <w:rPr/>
      </w:pPr>
      <w:r>
        <w:rPr>
          <w:b/>
          <w:color w:val="808080"/>
          <w:sz w:val="22"/>
          <w:lang w:eastAsia="ru-RU"/>
        </w:rPr>
        <w:t>Трудовой договор о работе по совместительству</w:t>
      </w:r>
      <w:r>
        <w:rPr>
          <w:color w:val="808080"/>
          <w:sz w:val="22"/>
          <w:lang w:eastAsia="ru-RU"/>
        </w:rPr>
        <w:t>. Совместительством признается одновременное занятие трудящимся, помимо основной, другой платной должности или выполнение одним и тем же работником, кроме основной, другой регулярной платной работы в качестве рабочего или служащего. У совместителей, таким образом, имеется два трудовых договора: один по основной работе, другой по совместительству.</w:t>
      </w:r>
    </w:p>
    <w:p>
      <w:pPr>
        <w:pStyle w:val="Normal"/>
        <w:rPr>
          <w:color w:val="808080"/>
          <w:sz w:val="22"/>
          <w:lang w:eastAsia="ru-RU"/>
        </w:rPr>
      </w:pPr>
      <w:r>
        <w:rPr>
          <w:color w:val="808080"/>
          <w:sz w:val="22"/>
          <w:lang w:eastAsia="ru-RU"/>
        </w:rPr>
        <w:t>Объем трудовой функции, режим рабочего дня и оплата по совместительству являются также необходимыми условиями договора, устанавливаемыми соглашением сторон.</w:t>
      </w:r>
    </w:p>
    <w:p>
      <w:pPr>
        <w:pStyle w:val="Normal"/>
        <w:rPr>
          <w:color w:val="808080"/>
          <w:sz w:val="22"/>
          <w:lang w:eastAsia="ru-RU"/>
        </w:rPr>
      </w:pPr>
      <w:r>
        <w:rPr>
          <w:color w:val="808080"/>
          <w:sz w:val="22"/>
          <w:lang w:eastAsia="ru-RU"/>
        </w:rPr>
        <w:t>Особенности трудового договора по совместительству имеются не только в порядке его заключения и прекращения, но и в условиях договора. Например, условие о режиме рабочего времени.</w:t>
      </w:r>
    </w:p>
    <w:p>
      <w:pPr>
        <w:pStyle w:val="Normal"/>
        <w:rPr>
          <w:color w:val="808080"/>
          <w:sz w:val="22"/>
          <w:lang w:eastAsia="ru-RU"/>
        </w:rPr>
      </w:pPr>
      <w:r>
        <w:rPr>
          <w:color w:val="808080"/>
          <w:sz w:val="22"/>
          <w:lang w:eastAsia="ru-RU"/>
        </w:rPr>
        <w:t>Ныне договор по совместительству может быть заключен любым работником, кроме тех, для которых оно запрещено специальным законодательством.</w:t>
      </w:r>
    </w:p>
    <w:p>
      <w:pPr>
        <w:pStyle w:val="Normal"/>
        <w:rPr>
          <w:color w:val="808080"/>
          <w:sz w:val="22"/>
          <w:lang w:eastAsia="ru-RU"/>
        </w:rPr>
      </w:pPr>
      <w:r>
        <w:rPr>
          <w:color w:val="808080"/>
          <w:sz w:val="22"/>
          <w:lang w:eastAsia="ru-RU"/>
        </w:rPr>
        <w:t>Работа по совместительству, как правило, выполняется в условиях неполного рабочего дня с оплатой за фактическую продолжительность работы. Представления трудовой книжки по совмещаемой работе не требуется. В одном и том же учреждении совместительство разрешено рабочим, младшему медицинскому и младшему обслуживающему персоналу в пределах не более половины нормального рабочего времени в следующих учреждениях: здравоохранения, социального обеспечения, дошкольных и внешкольных учреждениях, школах-интернатах, высших и средних специальных учебных заведениях, домах отдыха, туристических базах, пансионатах и кемпингах. При этом разрешения профоргана не требуется. Работа студентов дневных вузов и техникумов в организациях в свободное от учебы время не считается совместительством.</w:t>
      </w:r>
    </w:p>
    <w:p>
      <w:pPr>
        <w:pStyle w:val="Normal"/>
        <w:rPr>
          <w:color w:val="808080"/>
          <w:sz w:val="22"/>
          <w:lang w:eastAsia="ru-RU"/>
        </w:rPr>
      </w:pPr>
      <w:r>
        <w:rPr>
          <w:color w:val="808080"/>
          <w:sz w:val="22"/>
          <w:lang w:eastAsia="ru-RU"/>
        </w:rPr>
        <w:t>По желанию работника в его трудовой книжке может быть сделана запись о работе по совместительству на основании копий приказов об этом.</w:t>
      </w:r>
    </w:p>
    <w:p>
      <w:pPr>
        <w:pStyle w:val="Normal"/>
        <w:rPr/>
      </w:pPr>
      <w:r>
        <w:rPr>
          <w:b/>
          <w:color w:val="808080"/>
          <w:sz w:val="22"/>
          <w:lang w:eastAsia="ru-RU"/>
        </w:rPr>
        <w:t>Трудовой договор с сезонным работником</w:t>
      </w:r>
      <w:r>
        <w:rPr>
          <w:color w:val="808080"/>
          <w:sz w:val="22"/>
          <w:lang w:eastAsia="ru-RU"/>
        </w:rPr>
        <w:t xml:space="preserve"> заключается для сезонных работ, которые в силу природных и климатических условий выполняются лишь в течение определенного периода, не превышающего шести месяцев. Перечни таких сезонных работ утверждаются для каждой местности. В эти перечни входят работы по добыче и производству строительных материалов, уборке снега и льда, сбору плодов и овощей и т.п.</w:t>
      </w:r>
    </w:p>
    <w:p>
      <w:pPr>
        <w:pStyle w:val="Normal"/>
        <w:rPr>
          <w:color w:val="808080"/>
          <w:sz w:val="22"/>
          <w:lang w:eastAsia="ru-RU"/>
        </w:rPr>
      </w:pPr>
      <w:r>
        <w:rPr>
          <w:color w:val="808080"/>
          <w:sz w:val="22"/>
          <w:lang w:eastAsia="ru-RU"/>
        </w:rPr>
        <w:t>Трудовой договор на сезонные работы может быть заключен на весь сезон или определенный период в пределах шести месяцев. О сезонной работе принимаемое лицо должно быть предупреждено при заключении договора, а в приказе  прямо указано, что данный работник принимается на сезонную работу. Иначе это будет договор с неопределенным сроком.</w:t>
      </w:r>
    </w:p>
    <w:p>
      <w:pPr>
        <w:pStyle w:val="Normal"/>
        <w:rPr>
          <w:color w:val="808080"/>
          <w:sz w:val="22"/>
          <w:lang w:eastAsia="ru-RU"/>
        </w:rPr>
      </w:pPr>
      <w:r>
        <w:rPr>
          <w:color w:val="808080"/>
          <w:sz w:val="22"/>
          <w:lang w:eastAsia="ru-RU"/>
        </w:rPr>
        <w:t>В трудовом договоре сезонного работника есть особенности не только при приеме, увольнении, но и в условиях рабочего времени и другие. Существует около 15 видов сезонных работ в этой отрасли.</w:t>
      </w:r>
    </w:p>
    <w:p>
      <w:pPr>
        <w:pStyle w:val="Normal"/>
        <w:rPr/>
      </w:pPr>
      <w:r>
        <w:rPr>
          <w:b/>
          <w:color w:val="808080"/>
          <w:sz w:val="22"/>
          <w:lang w:eastAsia="ru-RU"/>
        </w:rPr>
        <w:t>Трудовой договор с временным работником</w:t>
      </w:r>
      <w:r>
        <w:rPr>
          <w:color w:val="808080"/>
          <w:sz w:val="22"/>
          <w:lang w:eastAsia="ru-RU"/>
        </w:rPr>
        <w:t xml:space="preserve"> имеет свои особенности. О временной работе работник предупреждается при приеме, и это отмечается в приказе</w:t>
      </w:r>
      <w:r>
        <w:rPr>
          <w:color w:val="808080"/>
          <w:sz w:val="22"/>
          <w:lang w:val="en-US" w:eastAsia="ru-RU"/>
        </w:rPr>
        <w:t xml:space="preserve">, </w:t>
      </w:r>
      <w:r>
        <w:rPr>
          <w:color w:val="808080"/>
          <w:sz w:val="22"/>
          <w:lang w:eastAsia="ru-RU"/>
        </w:rPr>
        <w:t>распоряжении о приеме на работу. В отличие от договора сезонного работника трудовой договор временного работника связан не с характером работы, а с кратким временем выполнения работы.</w:t>
      </w:r>
    </w:p>
    <w:p>
      <w:pPr>
        <w:pStyle w:val="Normal"/>
        <w:rPr>
          <w:color w:val="808080"/>
          <w:sz w:val="22"/>
          <w:lang w:eastAsia="ru-RU"/>
        </w:rPr>
      </w:pPr>
      <w:r>
        <w:rPr>
          <w:color w:val="808080"/>
          <w:sz w:val="22"/>
          <w:lang w:eastAsia="ru-RU"/>
        </w:rPr>
        <w:t>Временными признаются работники, принятые на работу на срок до двух месяцев, а для замещения отсутствующего постоянного работника — до четырех месяцев.</w:t>
      </w:r>
    </w:p>
    <w:p>
      <w:pPr>
        <w:pStyle w:val="Normal"/>
        <w:rPr>
          <w:color w:val="808080"/>
          <w:sz w:val="22"/>
          <w:lang w:eastAsia="ru-RU"/>
        </w:rPr>
      </w:pPr>
      <w:r>
        <w:rPr>
          <w:color w:val="808080"/>
          <w:sz w:val="22"/>
          <w:lang w:eastAsia="ru-RU"/>
        </w:rPr>
        <w:t>Если уволенный временный работник в течение недели вновь принят на работу в ту же организацию, а срок его работы до и после перерыва в общей сложности превышает соответственно два или четыре месяца, то трудовой договор считается с первого дня работы договором с неопределенным сроком. Те же правовые последствия будут и в случае, если по истечении двух (четырех) месяцев временный работник продолжает работу и ни одна из сторон не потребовала прекращения трудового договора.</w:t>
      </w:r>
    </w:p>
    <w:p>
      <w:pPr>
        <w:pStyle w:val="Normal"/>
        <w:rPr/>
      </w:pPr>
      <w:r>
        <w:rPr>
          <w:color w:val="808080"/>
          <w:sz w:val="22"/>
          <w:lang w:eastAsia="ru-RU"/>
        </w:rPr>
        <w:t xml:space="preserve">   </w:t>
      </w:r>
      <w:r>
        <w:rPr>
          <w:b/>
          <w:color w:val="808080"/>
          <w:sz w:val="22"/>
          <w:lang w:val="en-US" w:eastAsia="ru-RU"/>
        </w:rPr>
        <w:t>V</w:t>
      </w:r>
      <w:r>
        <w:rPr>
          <w:b/>
          <w:color w:val="808080"/>
          <w:sz w:val="22"/>
          <w:lang w:val="en-US" w:eastAsia="ru-RU"/>
        </w:rPr>
        <w:t>)</w:t>
      </w:r>
      <w:r>
        <w:rPr>
          <w:b/>
          <w:color w:val="808080"/>
          <w:sz w:val="22"/>
          <w:lang w:val="en-US" w:eastAsia="ru-RU"/>
        </w:rPr>
        <w:t>.  a</w:t>
      </w:r>
      <w:r>
        <w:rPr>
          <w:b/>
          <w:color w:val="808080"/>
          <w:sz w:val="22"/>
          <w:lang w:eastAsia="ko-KR"/>
        </w:rPr>
        <w:t>)</w:t>
      </w:r>
      <w:r>
        <w:rPr>
          <w:color w:val="808080"/>
          <w:sz w:val="22"/>
          <w:lang w:eastAsia="ru-RU"/>
        </w:rPr>
        <w:t xml:space="preserve"> Трудовое законодательство гарантирует трудящемуся те условия договора, которые были оговорены при его заключении, и, как правило, не допускает их одностороннего изменения. Изменение условий трудового договора требует, как правило, соглашения сторон. Статья 2</w:t>
      </w:r>
      <w:r>
        <w:rPr>
          <w:color w:val="808080"/>
          <w:sz w:val="22"/>
          <w:lang w:val="en-US" w:eastAsia="ru-RU"/>
        </w:rPr>
        <w:t>6</w:t>
      </w:r>
      <w:r>
        <w:rPr>
          <w:color w:val="808080"/>
          <w:sz w:val="22"/>
          <w:lang w:eastAsia="ru-RU"/>
        </w:rPr>
        <w:t xml:space="preserve"> КЗоТ РК запрещает администрации требовать от работника выполнения работы, не обусловленной трудовым договором. Такая работа будет считаться уже другой работой по сравнению с оговоренной. Принцип устойчивости трудового договора — это сохранение неизменным его содержания: места работы, трудовой функции и других существенных его условий, оговоренных сторонами или предусмотренных законодательством. Исключения из этого допускаются лишь при двух видах временного перевода по производственной необходимости и из-за простоя, производимых без согласия работника.</w:t>
      </w:r>
    </w:p>
    <w:p>
      <w:pPr>
        <w:pStyle w:val="Normal"/>
        <w:rPr/>
      </w:pPr>
      <w:r>
        <w:rPr>
          <w:color w:val="808080"/>
          <w:sz w:val="22"/>
          <w:lang w:eastAsia="ru-RU"/>
        </w:rPr>
        <w:t>Переводом на другую работу называется такое изменение в деятельности работника, когда ему предоставляется другая работа по сравнению с оговоренной по трудовому договору, то есть изменяются его условия. Другой признается такая работа, когда меняется у работника место его работы, трудовая функция, оплата его труда либо, не затрагивая этих необходимых условий, меняется режим его труда, степень вредности условий труда, объем работы, льготы и т.д. В зависимости от того, меняется или нет место работы, различается перевод на работу в организацию либо в другую местность, хотя бы и вместе с организацией, а также перевод на другую работу в той же организации (ст. 27 КЗоТ РК). Таким образом, при изменении места работы закон прямо указал, что это перевод на другую работу. Сложнее отличить перевод от перемещения, т.е. изменения рабочего места без изменения трудовой функции в той же организации. Такое перемещение не требует согласия работника. Переводом на другую работу всегда будет предоставление другой работы, т.е. изменение содержания</w:t>
      </w:r>
      <w:r>
        <w:rPr>
          <w:color w:val="808080"/>
          <w:sz w:val="22"/>
          <w:lang w:val="en-US" w:eastAsia="ru-RU"/>
        </w:rPr>
        <w:t>,</w:t>
      </w:r>
      <w:r>
        <w:rPr>
          <w:color w:val="808080"/>
          <w:sz w:val="22"/>
          <w:lang w:eastAsia="ru-RU"/>
        </w:rPr>
        <w:t>условий заключенного трудового договора. Перемещение же не вносит таких изменений.</w:t>
      </w:r>
    </w:p>
    <w:p>
      <w:pPr>
        <w:pStyle w:val="Normal"/>
        <w:rPr>
          <w:color w:val="808080"/>
          <w:sz w:val="22"/>
          <w:lang w:eastAsia="ru-RU"/>
        </w:rPr>
      </w:pPr>
      <w:r>
        <w:rPr>
          <w:color w:val="808080"/>
          <w:sz w:val="22"/>
          <w:lang w:eastAsia="ru-RU"/>
        </w:rPr>
        <w:t>Не считается (согласно ч. 2 ст. 27 КЗоТ РК) переводом на другую работу и не требует согласия работника перемещение на другое рабочее место в том же производстве, в другое структурное подразделение в той же местности, поручение работы на другом механизме или агрегате и рамках специальности, квалификации или должности, обусловленной трудовым договором, если это не противопоказано по состоянию здоровья работника.</w:t>
      </w:r>
    </w:p>
    <w:p>
      <w:pPr>
        <w:pStyle w:val="Normal"/>
        <w:rPr>
          <w:color w:val="808080"/>
          <w:sz w:val="22"/>
          <w:lang w:eastAsia="ru-RU"/>
        </w:rPr>
      </w:pPr>
      <w:r>
        <w:rPr>
          <w:color w:val="808080"/>
          <w:sz w:val="22"/>
          <w:lang w:eastAsia="ru-RU"/>
        </w:rPr>
        <w:t>Но это положение еще не дает точного отличия перевода от перемещения, поскольку ничего не говорит об изменении других существенных условий труда, которое изменяет трудовой договор. К существенным относятся условия трудового договора, предусмотренные соглашением сторон и законодательством. Они перечислены в ч. 3 ст. 27 КЗоТ РК примерно.</w:t>
      </w:r>
    </w:p>
    <w:p>
      <w:pPr>
        <w:pStyle w:val="Normal"/>
        <w:rPr>
          <w:color w:val="808080"/>
          <w:sz w:val="22"/>
          <w:lang w:eastAsia="ru-RU"/>
        </w:rPr>
      </w:pPr>
      <w:r>
        <w:rPr>
          <w:color w:val="808080"/>
          <w:sz w:val="22"/>
          <w:lang w:eastAsia="ru-RU"/>
        </w:rPr>
        <w:t>К другой работе практика относит также изменение степени самостоятельности и ответственности работы.</w:t>
      </w:r>
    </w:p>
    <w:p>
      <w:pPr>
        <w:pStyle w:val="Normal"/>
        <w:rPr>
          <w:color w:val="808080"/>
          <w:sz w:val="22"/>
          <w:lang w:eastAsia="ru-RU"/>
        </w:rPr>
      </w:pPr>
      <w:r>
        <w:rPr>
          <w:color w:val="808080"/>
          <w:sz w:val="22"/>
          <w:lang w:eastAsia="ru-RU"/>
        </w:rPr>
        <w:t>Перемещение же, не требующее согласия работника, не меняет трудовой договор, его существенные условия.</w:t>
      </w:r>
    </w:p>
    <w:p>
      <w:pPr>
        <w:pStyle w:val="Normal"/>
        <w:rPr>
          <w:color w:val="808080"/>
          <w:sz w:val="22"/>
          <w:lang w:eastAsia="ru-RU"/>
        </w:rPr>
      </w:pPr>
      <w:r>
        <w:rPr>
          <w:color w:val="808080"/>
          <w:sz w:val="22"/>
          <w:lang w:eastAsia="ru-RU"/>
        </w:rPr>
        <w:t>Поэтому оно в отличие от перевода сохраняет ту же работу. А перевод это уже другая работа, не оговариваемая трудовым договором, когда у работника меняются прежние существенные условия труда, оговоренные непосредственно сторонами в трудовом договоре или предусмотренные законодательством. Но когда существенные условия труда меняются не администрацией, а законодательством, то это не перевод, и не требуется согласия работника. Например, по законодательству меняется размер оплаты труда в бюджетной сфере, вводятся новые размеры отпусков и т.д.</w:t>
      </w:r>
    </w:p>
    <w:p>
      <w:pPr>
        <w:pStyle w:val="Normal"/>
        <w:rPr/>
      </w:pPr>
      <w:r>
        <w:rPr>
          <w:color w:val="808080"/>
          <w:sz w:val="22"/>
          <w:lang w:eastAsia="ru-RU"/>
        </w:rPr>
        <w:t>Администрация может изменить существенные условия труда без согласия работника лишь в соответствии с ч. 3 ст. 27 КЗоТ РК в предусмотренном ею порядке. А она предусматривает, что 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я должности и других — работник должен быть поставлен в известность не позднее чем за два месяца. Если прежние существенные условия труда не могут быть сохранены, а работник на новые условия не согласен, то трудовой договор (контракт) с ним прекращается</w:t>
      </w:r>
      <w:r>
        <w:rPr>
          <w:color w:val="808080"/>
          <w:sz w:val="22"/>
          <w:lang w:val="en-US" w:eastAsia="ru-RU"/>
        </w:rPr>
        <w:t>.</w:t>
      </w:r>
      <w:r>
        <w:rPr>
          <w:color w:val="808080"/>
          <w:sz w:val="22"/>
          <w:lang w:eastAsia="ru-RU"/>
        </w:rPr>
        <w:t xml:space="preserve"> </w:t>
      </w:r>
    </w:p>
    <w:p>
      <w:pPr>
        <w:pStyle w:val="Normal"/>
        <w:rPr>
          <w:color w:val="808080"/>
          <w:sz w:val="22"/>
          <w:lang w:eastAsia="ru-RU"/>
        </w:rPr>
      </w:pPr>
      <w:r>
        <w:rPr>
          <w:color w:val="808080"/>
          <w:sz w:val="22"/>
          <w:lang w:eastAsia="ru-RU"/>
        </w:rPr>
        <w:t>Таким образом, изменение администрацией существенных условий труда работника без его согласия должно быть обусловлено изменениями в организации производства и труда и лишь если при этом нельзя сохранить прежние условия труда.</w:t>
      </w:r>
    </w:p>
    <w:p>
      <w:pPr>
        <w:pStyle w:val="Normal"/>
        <w:rPr>
          <w:color w:val="808080"/>
          <w:sz w:val="22"/>
          <w:lang w:eastAsia="ru-RU"/>
        </w:rPr>
      </w:pPr>
      <w:r>
        <w:rPr>
          <w:color w:val="808080"/>
          <w:sz w:val="22"/>
          <w:lang w:eastAsia="ru-RU"/>
        </w:rPr>
        <w:t>Без изменения в организации производства или труда администрация не может изменять существенные условия трудового договора. Поэтому если изменение существенных условий труда работника не было вызвано изменениями в организации труда и производства, то такой перевод требует согласия работника, иначе он признается незаконным и работник подлежит восстановлению в прежних условиях труда.</w:t>
      </w:r>
    </w:p>
    <w:p>
      <w:pPr>
        <w:pStyle w:val="Normal"/>
        <w:rPr>
          <w:color w:val="808080"/>
          <w:sz w:val="22"/>
          <w:lang w:eastAsia="ru-RU"/>
        </w:rPr>
      </w:pPr>
      <w:r>
        <w:rPr>
          <w:color w:val="808080"/>
          <w:sz w:val="22"/>
          <w:lang w:eastAsia="ru-RU"/>
        </w:rPr>
        <w:t>Следовательно, точное соблюдение условий трудового договора является необходимым для стабильности трудовых правоотношений.</w:t>
      </w:r>
    </w:p>
    <w:p>
      <w:pPr>
        <w:pStyle w:val="Normal"/>
        <w:rPr>
          <w:color w:val="808080"/>
          <w:sz w:val="22"/>
          <w:lang w:eastAsia="ru-RU"/>
        </w:rPr>
      </w:pPr>
      <w:r>
        <w:rPr>
          <w:color w:val="808080"/>
          <w:sz w:val="22"/>
          <w:lang w:eastAsia="ru-RU"/>
        </w:rPr>
        <w:t>Если при заключении трудового договора был специально оговорен сторонами конкретный участок, объект, структурное подразделение, то работу на другом участке, объекте, структурном подразделении на практике считают переводом, требующим согласия работника.</w:t>
      </w:r>
    </w:p>
    <w:p>
      <w:pPr>
        <w:pStyle w:val="Normal"/>
        <w:rPr>
          <w:color w:val="808080"/>
          <w:sz w:val="22"/>
          <w:lang w:eastAsia="ru-RU"/>
        </w:rPr>
      </w:pPr>
      <w:r>
        <w:rPr>
          <w:color w:val="808080"/>
          <w:sz w:val="22"/>
          <w:lang w:eastAsia="ru-RU"/>
        </w:rPr>
        <w:t>Не считается переводом изменение процесса труда в связи с техническим прогрессом, изменение условий труда в связи с новым нормативным актом, перемена наименования должности без изменения трудовой функции и без перемещения работника, изменение размера заработной платы в связи с общим изменением системы оплаты труда, пересмотр квалификации работника, переход предприятия, учреждения в другое ведомство, изменение рабочего места в пределах одного участка, цеха, организации в той же местности без изменения характера работы и существенных условий труда. Например, перемещение учителя в другой параллельный класс по той же дисциплине, врача — на другой равноценный участок той же местности не будет считаться переводом на другую работу, а является просто перемещением по работе. Таким образом, основной определяющий признак перевода — это освобождение работника от выполняемой по заключенному трудовому договору работы и возложение на него другой работы, не предусмотренной трудовым договором. Перевод надо отличать от перехода на другую работу, который осуществляется путем увольнения с одной работы и поступления на другую, хотя оформление увольнения возможно и в порядке перевода.</w:t>
      </w:r>
    </w:p>
    <w:p>
      <w:pPr>
        <w:pStyle w:val="Normal"/>
        <w:rPr>
          <w:color w:val="808080"/>
          <w:sz w:val="22"/>
          <w:lang w:eastAsia="ru-RU"/>
        </w:rPr>
      </w:pPr>
      <w:r>
        <w:rPr>
          <w:color w:val="808080"/>
          <w:sz w:val="22"/>
          <w:lang w:eastAsia="ru-RU"/>
        </w:rPr>
        <w:t>Перевод в другую местность следует отличать от командировки. Командировка, как и перевод, — это одна из форм перемещения рабочей силы. Но цель и условия их различны. Командировкой считается поездка работника по распоряжению руководителя организации для выполнения служебного поручения временно вне места постоянной работы. В отличие от перевода при командировке за работником сохраняется постоянное место работы, работник получает среднюю заработную плату, а расходы по командировке компенсируются ему в виде выплаты командировочных.</w:t>
      </w:r>
    </w:p>
    <w:p>
      <w:pPr>
        <w:pStyle w:val="Normal"/>
        <w:rPr>
          <w:color w:val="808080"/>
          <w:sz w:val="22"/>
          <w:lang w:eastAsia="ru-RU"/>
        </w:rPr>
      </w:pPr>
      <w:r>
        <w:rPr>
          <w:color w:val="808080"/>
          <w:sz w:val="22"/>
          <w:lang w:eastAsia="ru-RU"/>
        </w:rPr>
        <w:t>При направлении в командировку, как правило, не требуется согласия работника. Но женщин, имеющих детей в возрасте от 3 до14 лет (детей-инвалидов до 16 лет), нельзя посылать в командировку без их на то согласия, а беременных женщин, матерей, кормящих грудью, и женщин, имеющих детей в возрасте до трех лет, закон запрещает посылать в командировку (ст. 156, 157 КЗоТ РК).</w:t>
      </w:r>
    </w:p>
    <w:p>
      <w:pPr>
        <w:pStyle w:val="Normal"/>
        <w:rPr>
          <w:color w:val="808080"/>
          <w:sz w:val="22"/>
          <w:lang w:eastAsia="ru-RU"/>
        </w:rPr>
      </w:pPr>
      <w:r>
        <w:rPr>
          <w:color w:val="808080"/>
          <w:sz w:val="22"/>
          <w:lang w:eastAsia="ru-RU"/>
        </w:rPr>
        <w:t>Переводом будет и временное заместительство. Заместительством считается исполнение обязанности по должности временно отсутствующего работника: закон его относит к переводу по производственной необходимости (ст. 28 КЗоТ РК). На заместительство, длящееся более одного месяца в году, надо получить согласие работника (ст. 28 КЗоТ РК). Назначение же работника исполняющим обязанности по вакантной должности не считается заместительством, а является, если он освобожден от своей работы, переводом с его согласия. Закон не устанавливает его срока. Освобождение данного работника от должности исполняющего обязанности возможно лишь на общих основаниях в случаях, предусмотренных законодательством. Если вышестоящий орган не утвердит его в данной должности, то он освобождается от исполнения обязанностей с предоставлением равноценной до перевода работы.</w:t>
      </w:r>
    </w:p>
    <w:p>
      <w:pPr>
        <w:pStyle w:val="Normal"/>
        <w:rPr>
          <w:color w:val="808080"/>
          <w:sz w:val="22"/>
          <w:lang w:eastAsia="ru-RU"/>
        </w:rPr>
      </w:pPr>
      <w:r>
        <w:rPr>
          <w:color w:val="808080"/>
          <w:sz w:val="22"/>
          <w:lang w:eastAsia="ru-RU"/>
        </w:rPr>
        <w:t>Когда работнику поручают выполнять обязанности отсутствующего, не освобождая его от выполнения своей основной работы, — это совмещение профессий, а не заместительство. Нельзя считать переводом совмещение профессий с согласия работника, а также работу по совместительству в одном и том же учреждении.</w:t>
      </w:r>
    </w:p>
    <w:p>
      <w:pPr>
        <w:pStyle w:val="Normal"/>
        <w:rPr>
          <w:color w:val="808080"/>
          <w:sz w:val="22"/>
          <w:lang w:eastAsia="ru-RU"/>
        </w:rPr>
      </w:pPr>
      <w:r>
        <w:rPr>
          <w:color w:val="808080"/>
          <w:sz w:val="22"/>
          <w:lang w:eastAsia="ru-RU"/>
        </w:rPr>
        <w:t>Таким образом, перевод на другую работу — это изменение содержания трудового договора, т.е. его существенных условий: места работы, трудовой функции, льгот, преимуществ, режима труда и иных существенных условий труда тяжести, вредности, оплаты, отпуска.</w:t>
      </w:r>
    </w:p>
    <w:p>
      <w:pPr>
        <w:pStyle w:val="Normal"/>
        <w:rPr>
          <w:color w:val="808080"/>
          <w:sz w:val="22"/>
          <w:lang w:eastAsia="ru-RU"/>
        </w:rPr>
      </w:pPr>
      <w:r>
        <w:rPr>
          <w:color w:val="808080"/>
          <w:sz w:val="22"/>
          <w:lang w:eastAsia="ru-RU"/>
        </w:rPr>
        <w:t>Значение перевода на другую работу многообразно, поскольку он является: 1) средством перераспределения рабочей силы как внутри предприятия, так и между предприятиями, районами страны в целях более целесообразного ее использования: 2) средством воспитания путем поощрения или наказания; 3) средством охраны труда; 4) основанием прекращения трудового договора (п. 5 и 6 ст. 31 КЗоТ РК);</w:t>
      </w:r>
    </w:p>
    <w:p>
      <w:pPr>
        <w:pStyle w:val="Normal"/>
        <w:rPr>
          <w:color w:val="808080"/>
          <w:sz w:val="22"/>
          <w:lang w:eastAsia="ru-RU"/>
        </w:rPr>
      </w:pPr>
      <w:r>
        <w:rPr>
          <w:color w:val="808080"/>
          <w:sz w:val="22"/>
          <w:lang w:eastAsia="ru-RU"/>
        </w:rPr>
        <w:t>5) гарантией права на труд — трудоустройством.</w:t>
      </w:r>
    </w:p>
    <w:p>
      <w:pPr>
        <w:pStyle w:val="Normal"/>
        <w:rPr>
          <w:color w:val="808080"/>
          <w:sz w:val="22"/>
          <w:lang w:eastAsia="ru-RU"/>
        </w:rPr>
      </w:pPr>
      <w:r>
        <w:rPr>
          <w:color w:val="808080"/>
          <w:sz w:val="22"/>
          <w:lang w:eastAsia="ru-RU"/>
        </w:rPr>
        <w:t>Законодательство о переводах на другую работу способствует правильному и целесообразному распределению и использованию трудовых ресурсов, борьбе с текучестью рабочей силы, экономии рабочего времени, когда трудоустраивается путем перевода работник, подлежащий увольнению не по его вине.</w:t>
      </w:r>
    </w:p>
    <w:p>
      <w:pPr>
        <w:pStyle w:val="Normal"/>
        <w:rPr>
          <w:color w:val="808080"/>
          <w:sz w:val="22"/>
          <w:lang w:eastAsia="ko-KR"/>
        </w:rPr>
      </w:pPr>
      <w:r>
        <w:rPr>
          <w:b/>
          <w:color w:val="808080"/>
          <w:sz w:val="22"/>
          <w:u w:val="single"/>
          <w:lang w:eastAsia="ko-KR"/>
        </w:rPr>
        <w:t>б</w:t>
      </w:r>
      <w:r>
        <w:rPr>
          <w:b/>
          <w:color w:val="808080"/>
          <w:sz w:val="22"/>
          <w:u w:val="single"/>
          <w:lang w:eastAsia="ko-KR"/>
        </w:rPr>
        <w:t>)</w:t>
      </w:r>
      <w:r>
        <w:rPr>
          <w:color w:val="808080"/>
          <w:sz w:val="22"/>
          <w:lang w:eastAsia="ru-RU"/>
        </w:rPr>
        <w:t>. Все переводы в зависимости от их срока можно разделить на два вида: а) переводы на другую постоянную работу; б</w:t>
      </w:r>
      <w:r>
        <w:rPr>
          <w:color w:val="808080"/>
          <w:sz w:val="22"/>
          <w:lang w:eastAsia="ko-KR"/>
        </w:rPr>
        <w:t>)</w:t>
      </w:r>
      <w:r>
        <w:rPr>
          <w:color w:val="808080"/>
          <w:sz w:val="22"/>
          <w:lang w:eastAsia="ko-KR"/>
        </w:rPr>
        <w:t xml:space="preserve"> временные</w:t>
      </w:r>
      <w:r>
        <w:rPr>
          <w:color w:val="808080"/>
          <w:sz w:val="22"/>
          <w:lang w:eastAsia="ko-KR"/>
        </w:rPr>
        <w:t xml:space="preserve"> </w:t>
      </w:r>
      <w:r>
        <w:rPr>
          <w:color w:val="808080"/>
          <w:sz w:val="22"/>
          <w:lang w:val="en-US" w:eastAsia="ko-KR"/>
        </w:rPr>
        <w:t>переводы.</w:t>
      </w:r>
    </w:p>
    <w:p>
      <w:pPr>
        <w:pStyle w:val="Normal"/>
        <w:rPr>
          <w:color w:val="808080"/>
          <w:sz w:val="22"/>
          <w:lang w:eastAsia="ru-RU"/>
        </w:rPr>
      </w:pPr>
      <w:r>
        <w:rPr>
          <w:color w:val="808080"/>
          <w:sz w:val="22"/>
          <w:lang w:eastAsia="ru-RU"/>
        </w:rPr>
        <w:t xml:space="preserve"> </w:t>
      </w:r>
      <w:r>
        <w:rPr>
          <w:color w:val="808080"/>
          <w:sz w:val="22"/>
          <w:lang w:eastAsia="ru-RU"/>
        </w:rPr>
        <w:t>Трудовое законодательство устанавливает различный порядок каждого из этих видов переводов и их правовые последствия. Все переводы можно также классифицировать на переводы по инициативе администрации и переводы по инициативе работника. Временные переводы можно классифицировать по обязательности их для сторон договора: на переводы, обязательные для работника, и переводы, обязательные для администрации, а также переводы по соглашению сторон договора.</w:t>
      </w:r>
    </w:p>
    <w:p>
      <w:pPr>
        <w:pStyle w:val="Normal"/>
        <w:rPr>
          <w:color w:val="808080"/>
          <w:sz w:val="22"/>
          <w:lang w:eastAsia="ru-RU"/>
        </w:rPr>
      </w:pPr>
      <w:r>
        <w:rPr>
          <w:color w:val="808080"/>
          <w:sz w:val="22"/>
          <w:lang w:eastAsia="ru-RU"/>
        </w:rPr>
        <w:t>При переводе на другую постоянную работу условия договора изменяются окончательно, а не временно, то есть другая работа предоставляется на неопределенный срок, а прежняя не сохраняется. Эти переводы в свою очередь могут быть трех видов: 1) в той же организации на другую работу; 2) в другую организацию хотя бы по той же специальности, квалификации при этом за работником сохраняется непрерывный стаж и стаж для надбавок за выслугу лет; 3) в другую местность хотя бы и с той же организацией. Понятия «другая местность» закон не дает. Судебная практика не связывает его с административно-территориальным делением. Другой местностью может быть признана и часть того же населенного пункта, если нельзя оттуда ежедневно возвращаться муниципальным транспортом к постоянному месту жительства. Но, как правило, под другой местностью понимается территория вне предела населенного пункта. При переводе в другую местность вместе с организацией у работника перевод происходит без прекращения трудовых правоотношений, так как трудовой договор продолжает действовать, но с изменениями его условий о месте нахождения организации.</w:t>
      </w:r>
    </w:p>
    <w:p>
      <w:pPr>
        <w:pStyle w:val="Normal"/>
        <w:rPr>
          <w:color w:val="808080"/>
          <w:sz w:val="22"/>
          <w:lang w:eastAsia="ru-RU"/>
        </w:rPr>
      </w:pPr>
      <w:r>
        <w:rPr>
          <w:color w:val="808080"/>
          <w:sz w:val="22"/>
          <w:lang w:eastAsia="ru-RU"/>
        </w:rPr>
        <w:t>Для постоянного перевода всегда необходимо согласие работника, на какую бы работу и куда бы он ни переводился. В отличие от заключения трудового договора фактическое начало работы, на которую работник переведен, не может рассматриваться как молчаливое согласие на перевод. Судебная практика считает, что это согласие должно быть получено в ясной форме непосредственно в момент перевода или перед переводом.</w:t>
      </w:r>
    </w:p>
    <w:p>
      <w:pPr>
        <w:pStyle w:val="Normal"/>
        <w:rPr>
          <w:color w:val="808080"/>
          <w:sz w:val="22"/>
          <w:lang w:eastAsia="ru-RU"/>
        </w:rPr>
      </w:pPr>
      <w:r>
        <w:rPr>
          <w:color w:val="808080"/>
          <w:sz w:val="22"/>
          <w:lang w:eastAsia="ru-RU"/>
        </w:rPr>
        <w:t>Перевод в другую организацию бывает часто связан с переездом в другую местность. При переводе на постоянную работу в другую местность работник получает ряд гарантий и компенсаций, что стимулирует такой переезд.</w:t>
      </w:r>
    </w:p>
    <w:p>
      <w:pPr>
        <w:pStyle w:val="Normal"/>
        <w:rPr>
          <w:color w:val="808080"/>
          <w:sz w:val="22"/>
          <w:lang w:eastAsia="ru-RU"/>
        </w:rPr>
      </w:pPr>
      <w:r>
        <w:rPr>
          <w:color w:val="808080"/>
          <w:sz w:val="22"/>
          <w:lang w:eastAsia="ru-RU"/>
        </w:rPr>
        <w:t>Перевод в другую организацию на постоянную работу предусматривает взаимное согласие между работником и администрацией обеих организаций, то есть здесь имеется сложный фактический состав, в который входят: а) взаимное согласие между работником и администрацией организации, где он работал; б) взаимное согласие между работником и администрацией организации, в которую он переходит; в) взаимное согласие администрации старого и нового места работы, которое может быть заменено распоряжением вышестоящего над ними хозяйственного органа. Такой перевод возможен с согласия работника на основании приказа вышестоящего над обеими организациями органа.</w:t>
      </w:r>
    </w:p>
    <w:p>
      <w:pPr>
        <w:pStyle w:val="Normal"/>
        <w:rPr/>
      </w:pPr>
      <w:r>
        <w:rPr>
          <w:color w:val="808080"/>
          <w:sz w:val="22"/>
          <w:lang w:eastAsia="ru-RU"/>
        </w:rPr>
        <w:t>Как постоянный, так и временный перевод возможен не только по инициативе администрации, но и по инициативе самого работника</w:t>
      </w:r>
      <w:r>
        <w:rPr>
          <w:color w:val="808080"/>
          <w:sz w:val="22"/>
          <w:lang w:val="en-US" w:eastAsia="ru-RU"/>
        </w:rPr>
        <w:t xml:space="preserve">, </w:t>
      </w:r>
      <w:r>
        <w:rPr>
          <w:color w:val="808080"/>
          <w:sz w:val="22"/>
          <w:lang w:eastAsia="ru-RU"/>
        </w:rPr>
        <w:t>например, для лучшего совмещения обучения с трудом или по состоянию здоровья, по семейным обстоятельствам.</w:t>
      </w:r>
    </w:p>
    <w:p>
      <w:pPr>
        <w:pStyle w:val="Normal"/>
        <w:rPr/>
      </w:pPr>
      <w:r>
        <w:rPr>
          <w:color w:val="808080"/>
          <w:sz w:val="22"/>
          <w:lang w:eastAsia="ko-KR"/>
        </w:rPr>
        <w:t xml:space="preserve"> </w:t>
      </w:r>
      <w:r>
        <w:rPr>
          <w:color w:val="808080"/>
          <w:sz w:val="22"/>
          <w:lang w:eastAsia="ko-KR"/>
        </w:rPr>
        <w:t>б</w:t>
      </w:r>
      <w:r>
        <w:rPr>
          <w:color w:val="808080"/>
          <w:sz w:val="22"/>
          <w:lang w:eastAsia="ko-KR"/>
        </w:rPr>
        <w:t>)</w:t>
      </w:r>
      <w:r>
        <w:rPr>
          <w:color w:val="808080"/>
          <w:sz w:val="22"/>
          <w:lang w:eastAsia="ko-KR"/>
        </w:rPr>
        <w:t xml:space="preserve"> </w:t>
      </w:r>
      <w:r>
        <w:rPr>
          <w:color w:val="808080"/>
          <w:sz w:val="22"/>
          <w:lang w:eastAsia="ru-RU"/>
        </w:rPr>
        <w:t>Временный перевод — это перевод работника на определенно ограниченное время на другую работу. Он сохраняет за работником его постоянную работу.</w:t>
      </w:r>
    </w:p>
    <w:p>
      <w:pPr>
        <w:pStyle w:val="Normal"/>
        <w:rPr>
          <w:color w:val="808080"/>
          <w:sz w:val="22"/>
          <w:lang w:eastAsia="ru-RU"/>
        </w:rPr>
      </w:pPr>
      <w:r>
        <w:rPr>
          <w:color w:val="808080"/>
          <w:sz w:val="22"/>
          <w:lang w:eastAsia="ru-RU"/>
        </w:rPr>
        <w:t>Все временные переводы классифицируются в зависимости от причин перевода на следующие виды, которые отличны друг от друга сроком и порядком перевода: 1) по производственной необходимости: 2) из-за простоя; 3) перевод женщин в связи с беременностью, кормлением ребенка грудью или наличием ребенка в возрасте до полутора лет; 4) перевод по состоянию здоровья согласно медицинскому заключению; 5) перевод по просьбе военкомата для прохождения учебных сборов.</w:t>
      </w:r>
    </w:p>
    <w:p>
      <w:pPr>
        <w:pStyle w:val="Normal"/>
        <w:rPr>
          <w:color w:val="808080"/>
          <w:sz w:val="22"/>
          <w:lang w:eastAsia="ru-RU"/>
        </w:rPr>
      </w:pPr>
      <w:r>
        <w:rPr>
          <w:color w:val="808080"/>
          <w:sz w:val="22"/>
          <w:lang w:eastAsia="ru-RU"/>
        </w:rPr>
        <w:t>Временный перевод по любой другой причине может быть лишь но соглашению сторон.</w:t>
      </w:r>
    </w:p>
    <w:p>
      <w:pPr>
        <w:pStyle w:val="Normal"/>
        <w:rPr>
          <w:color w:val="808080"/>
          <w:sz w:val="22"/>
          <w:lang w:eastAsia="ru-RU"/>
        </w:rPr>
      </w:pPr>
      <w:r>
        <w:rPr>
          <w:color w:val="808080"/>
          <w:sz w:val="22"/>
          <w:lang w:eastAsia="ru-RU"/>
        </w:rPr>
        <w:t>Рассмотрим условия и порядок временных переводов по каждому из указанных видов.</w:t>
      </w:r>
    </w:p>
    <w:p>
      <w:pPr>
        <w:pStyle w:val="Normal"/>
        <w:rPr>
          <w:color w:val="808080"/>
          <w:sz w:val="22"/>
          <w:lang w:eastAsia="ru-RU"/>
        </w:rPr>
      </w:pPr>
      <w:r>
        <w:rPr>
          <w:color w:val="808080"/>
          <w:sz w:val="22"/>
          <w:lang w:eastAsia="ru-RU"/>
        </w:rPr>
        <w:t>В случае, производственной необходимости администрация имеет право и без согласия работника перевести его временно на другую работу на срок не более одного месяца в той же организации или в другую, расположенную в той же местности, с оплатой труда по выполняемой работе, но не ниже прежнего среднего заработка. Статья 28 КЗоТ РК четко определила понятие производственной необходимости, указав, что такой перевод допускается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едотвращения простоя, гибели или порчи государственного или общественного имущества и в других исключительных случаях. Таким образом, закон не дает полного перечня случаев производственной необходимости, но подчеркивает, что это должны быть исключительные случаи в работе производства, то есть непредвиденные заранее обстоятельства. Перевод по производственной необходимости допускается также для замещения отсутствующего работника, но при этом перевод для замещения не может превышать одного месяца в течение календарного года. Следовательно, закон не ограничил, сколько раз в течение календарного года работник может быть переведен на другую работу по производственной необходимости, поэтому в году перевод может иметь место неоднократно. Временный перевод на вакантную должность допускается лишь с согласия работника, кроме случаев производственной необходимости.</w:t>
      </w:r>
    </w:p>
    <w:p>
      <w:pPr>
        <w:pStyle w:val="Normal"/>
        <w:rPr>
          <w:color w:val="808080"/>
          <w:sz w:val="22"/>
          <w:lang w:eastAsia="ru-RU"/>
        </w:rPr>
      </w:pPr>
      <w:r>
        <w:rPr>
          <w:color w:val="808080"/>
          <w:sz w:val="22"/>
          <w:lang w:eastAsia="ru-RU"/>
        </w:rPr>
        <w:t>Закон не указывает характера работы, на которую возможен перевод работника в случае производственной необходимости. При таких переводах работник может быть в исключительных случаях использован и не по своей специальности, квалификации, например при авариях, стихийных бедствиях. Но при переводе по производственной необходимости для замещения временно отсутствующего работника не допускается использование квалифицированных работников на неквалифицированных работах.</w:t>
      </w:r>
    </w:p>
    <w:p>
      <w:pPr>
        <w:pStyle w:val="Normal"/>
        <w:rPr>
          <w:color w:val="808080"/>
          <w:sz w:val="22"/>
          <w:lang w:eastAsia="ru-RU"/>
        </w:rPr>
      </w:pPr>
      <w:r>
        <w:rPr>
          <w:color w:val="808080"/>
          <w:sz w:val="22"/>
          <w:lang w:eastAsia="ru-RU"/>
        </w:rPr>
        <w:t>Перевод из-за простоя отличается от перевода по производственной необходимости не только причиной перевода, но и: а) по сроку перевода; б) по порядку использования переведенного работника на другой работе; в) по порядку оплаты при переводе. Простой — это такой исключительный случай в процессе производства, когда работник или группа работников по той или иной производственной причине временно не имеют работы по своей специальности, должности. В случае простоя работники переводятся с учетом их специальности и квалификации на другую работу в той же организации на все время простоя либо в другую организацию, но в той же местности и тогда на срок до одного месяца. Закон не ограничил, сколько раз возможен перевод работника из-за простоя в течение года.</w:t>
      </w:r>
    </w:p>
    <w:p>
      <w:pPr>
        <w:pStyle w:val="Normal"/>
        <w:rPr>
          <w:color w:val="808080"/>
          <w:sz w:val="22"/>
          <w:lang w:eastAsia="ru-RU"/>
        </w:rPr>
      </w:pPr>
      <w:r>
        <w:rPr>
          <w:color w:val="808080"/>
          <w:sz w:val="22"/>
          <w:lang w:eastAsia="ru-RU"/>
        </w:rPr>
        <w:t>При простое нельзя переводить квалифицированных рабочих и служащих на неквалифицированные работы (ст. 30 КЗоТ РК). Квалифицированными рабочими считаются рабочие: с 3-го разряда — при 6-разрядной тарифной сетке; с 4-го разряда — при 7-разрядной и с 5-го разряда — при 8-разрядной и более тарифной сетке. При выполнении норм труда на новой работе работнику гарантируется сохранение прежнего заработка в случае перевода вследствие простоя на нижеоплачиваемую работу (ст. 29 КЗоТ РК), а при невыполнении норм — лишь тарифная ставка его разряда.</w:t>
      </w:r>
    </w:p>
    <w:p>
      <w:pPr>
        <w:pStyle w:val="Normal"/>
        <w:rPr>
          <w:color w:val="808080"/>
          <w:sz w:val="22"/>
          <w:lang w:eastAsia="ru-RU"/>
        </w:rPr>
      </w:pPr>
      <w:r>
        <w:rPr>
          <w:color w:val="808080"/>
          <w:sz w:val="22"/>
          <w:lang w:eastAsia="ru-RU"/>
        </w:rPr>
        <w:t>При всех переводах новая работа должна быть не запрещена для данного работника и по условиям труда соответствовать состоянию его здоровья. Увеличение срока перевода на дни отпуска или болезни работника не допускается. Если срок временного перевода не указан, то такой перевод будет незаконным.</w:t>
      </w:r>
    </w:p>
    <w:p>
      <w:pPr>
        <w:pStyle w:val="Normal"/>
        <w:rPr>
          <w:color w:val="808080"/>
          <w:sz w:val="22"/>
          <w:lang w:eastAsia="ru-RU"/>
        </w:rPr>
      </w:pPr>
      <w:r>
        <w:rPr>
          <w:color w:val="808080"/>
          <w:sz w:val="22"/>
          <w:lang w:eastAsia="ru-RU"/>
        </w:rPr>
        <w:t>Возможен временный перевод и по инициативе работника в его интересах, например по состоянию здоровья. Необходимость этого перевода подтверждается заключением медицинских органов. Такой перевод обязателен для администрации. Рабочих и служащих, нуждающихся по состоянию здоровья в облегчении условий труда, администрация обязана перевести с их согласия на более легкую работу в соответствии с медицинским заключением временно или без ограничения срока. При этом перевод вследствие профессионального заболевания или заболевания туберкулезом администрация обязана осуществлять по согласованию с профсоюзным комитетом.</w:t>
      </w:r>
    </w:p>
    <w:p>
      <w:pPr>
        <w:pStyle w:val="Normal"/>
        <w:rPr>
          <w:color w:val="808080"/>
          <w:sz w:val="22"/>
          <w:lang w:eastAsia="ru-RU"/>
        </w:rPr>
      </w:pPr>
      <w:r>
        <w:rPr>
          <w:color w:val="808080"/>
          <w:sz w:val="22"/>
          <w:lang w:eastAsia="ru-RU"/>
        </w:rPr>
        <w:t>Беременная женщина до наступления отпуска по беременности, если ей по заключению врача необходимы облегченные условия труда, переводится на более легкую работу с сохранением прежнего среднего заработка. До решения вопроса о предоставлении беременной женщине более легкой другой работы она должна быть освобождена от вредной для нее работы с сохранением среднего заработка за все пропущенные из-за этого рабочие дни за счет средств работодателя. Право перевода на более легкую работу с сохранением среднего заработка по прежней работе имеет женщина, имеющая детей в возрасте до полутора лет, если ее обычная работа препятствует нормальному кормлению ребенка либо вредна для здоровья ребенка или самой кормящей матери (ст. 158 КЗоТ РК).</w:t>
      </w:r>
    </w:p>
    <w:p>
      <w:pPr>
        <w:pStyle w:val="Normal"/>
        <w:rPr>
          <w:color w:val="808080"/>
          <w:sz w:val="22"/>
          <w:lang w:eastAsia="ru-RU"/>
        </w:rPr>
      </w:pPr>
      <w:r>
        <w:rPr>
          <w:color w:val="808080"/>
          <w:sz w:val="22"/>
          <w:lang w:eastAsia="ru-RU"/>
        </w:rPr>
        <w:t>Если временный перевод производится а связи с трудовым увечьем, происшедшим по вине организации, то за работником сохраняется прежний средний заработок за все время перевода.</w:t>
      </w:r>
    </w:p>
    <w:p>
      <w:pPr>
        <w:pStyle w:val="Normal"/>
        <w:rPr>
          <w:color w:val="808080"/>
          <w:sz w:val="22"/>
          <w:lang w:eastAsia="ru-RU"/>
        </w:rPr>
      </w:pPr>
      <w:r>
        <w:rPr>
          <w:color w:val="808080"/>
          <w:sz w:val="22"/>
          <w:lang w:eastAsia="ru-RU"/>
        </w:rPr>
        <w:t>Временный перевод по просьбе военкомата — это перевод по инициативе третьего лица. Он возможен в целях обеспечения военной полготовки без отрыва от производства на период этой подготовки. При этом за работником на все время перевода сохраняется средний заработок по прежней работе за счет средств Министерства обороны РК.</w:t>
      </w:r>
    </w:p>
    <w:p>
      <w:pPr>
        <w:pStyle w:val="Normal"/>
        <w:rPr>
          <w:color w:val="808080"/>
          <w:sz w:val="22"/>
          <w:lang w:eastAsia="ru-RU"/>
        </w:rPr>
      </w:pPr>
      <w:r>
        <w:rPr>
          <w:color w:val="808080"/>
          <w:sz w:val="22"/>
          <w:lang w:eastAsia="ru-RU"/>
        </w:rPr>
        <w:t>Временный перевод возможен с согласия работника и по другим причинам, предусматриваемым отдельными нормативными актами.</w:t>
      </w:r>
    </w:p>
    <w:p>
      <w:pPr>
        <w:pStyle w:val="Normal"/>
        <w:rPr>
          <w:color w:val="808080"/>
          <w:sz w:val="22"/>
          <w:lang w:eastAsia="ru-RU"/>
        </w:rPr>
      </w:pPr>
      <w:r>
        <w:rPr>
          <w:color w:val="808080"/>
          <w:sz w:val="22"/>
          <w:lang w:eastAsia="ru-RU"/>
        </w:rPr>
        <w:t>По истечении срока временного перевода по инициативе администрации работник должен быть возвращен на прежнее место работы. В противном случае это квалифицируется как явно незаконный перевод.</w:t>
      </w:r>
    </w:p>
    <w:p>
      <w:pPr>
        <w:pStyle w:val="Normal"/>
        <w:rPr/>
      </w:pPr>
      <w:r>
        <w:rPr>
          <w:color w:val="808080"/>
          <w:sz w:val="22"/>
          <w:lang w:eastAsia="ru-RU"/>
        </w:rPr>
        <w:t>Трудовое законодательство установило дополнительные юридические гарантии при переводе для следующих категорий работников: а) члены комитетов профсоюза, не освобожденные от своей производственной работы, не могут быть переведены на другую работу без предварительного согласия профкома</w:t>
      </w:r>
      <w:r>
        <w:rPr>
          <w:color w:val="808080"/>
          <w:sz w:val="22"/>
          <w:lang w:val="en-US" w:eastAsia="ru-RU"/>
        </w:rPr>
        <w:t>,</w:t>
      </w:r>
      <w:r>
        <w:rPr>
          <w:color w:val="808080"/>
          <w:sz w:val="22"/>
          <w:lang w:eastAsia="ru-RU"/>
        </w:rPr>
        <w:t xml:space="preserve"> а председатели этих комитетов и профсоюзные организаторы — без предварительного согласия вышестоящего профсоюзного органа; б) депутаты представительных органов власти не могут переводиться на другую работу без согласия соответствующего органа власти, депутатами которого они являются; в) нельзя производить перевод на другую работу лиц, находящихся в отпуске, в командировке, на больничном листке по временной нетрудоспособности.</w:t>
      </w:r>
    </w:p>
    <w:p>
      <w:pPr>
        <w:pStyle w:val="Normal"/>
        <w:rPr/>
      </w:pPr>
      <w:r>
        <w:rPr>
          <w:color w:val="808080"/>
          <w:sz w:val="22"/>
          <w:lang w:eastAsia="ru-RU"/>
        </w:rPr>
        <w:t xml:space="preserve">Временный перевод в трудовой книжке работника не отмечается. Если работник переведен с нарушением установленных правил, то он подлежит восстановлению на прежней работе </w:t>
      </w:r>
      <w:r>
        <w:rPr>
          <w:color w:val="808080"/>
          <w:sz w:val="22"/>
          <w:lang w:val="en-US" w:eastAsia="ru-RU"/>
        </w:rPr>
        <w:t>(</w:t>
      </w:r>
      <w:r>
        <w:rPr>
          <w:color w:val="808080"/>
          <w:sz w:val="22"/>
          <w:lang w:eastAsia="ru-RU"/>
        </w:rPr>
        <w:t>ст</w:t>
      </w:r>
      <w:r>
        <w:rPr>
          <w:color w:val="808080"/>
          <w:sz w:val="22"/>
          <w:lang w:val="en-US" w:eastAsia="ru-RU"/>
        </w:rPr>
        <w:t xml:space="preserve">. </w:t>
      </w:r>
      <w:r>
        <w:rPr>
          <w:color w:val="808080"/>
          <w:sz w:val="22"/>
          <w:lang w:eastAsia="ru-RU"/>
        </w:rPr>
        <w:t>213 КзоТ РК</w:t>
      </w:r>
      <w:r>
        <w:rPr>
          <w:color w:val="808080"/>
          <w:sz w:val="22"/>
          <w:lang w:val="en-US" w:eastAsia="ru-RU"/>
        </w:rPr>
        <w:t>)</w:t>
      </w:r>
      <w:r>
        <w:rPr>
          <w:color w:val="808080"/>
          <w:sz w:val="22"/>
          <w:lang w:eastAsia="ru-RU"/>
        </w:rPr>
        <w:t xml:space="preserve"> и ему оплачивается вынужденный прогул или разница в заработке за время выполнения нижеоплачиваемой работы. Если перевод был с явным нарушением закона, то кроме указанных последствий может наступить еще и материальная ответственность виновного в таком переводе должностного лица. Восстанавливая незаконно переведенного работника на прежней работе, суд может взыскать с работодателя и компенсацию за моральный вред, размер которой определяется судом (ст. 217 КЗоТ РК).</w:t>
      </w:r>
    </w:p>
    <w:p>
      <w:pPr>
        <w:pStyle w:val="Normal"/>
        <w:rPr/>
      </w:pPr>
      <w:r>
        <w:rPr>
          <w:color w:val="808080"/>
          <w:sz w:val="22"/>
          <w:lang w:eastAsia="ru-RU"/>
        </w:rPr>
        <w:t xml:space="preserve">    </w:t>
      </w:r>
      <w:r>
        <w:rPr>
          <w:b/>
          <w:color w:val="808080"/>
          <w:sz w:val="22"/>
          <w:u w:val="single"/>
          <w:lang w:val="en-US" w:eastAsia="ko-KR"/>
        </w:rPr>
        <w:t>VI</w:t>
      </w:r>
      <w:r>
        <w:rPr>
          <w:b/>
          <w:color w:val="808080"/>
          <w:sz w:val="22"/>
          <w:u w:val="single"/>
          <w:lang w:eastAsia="ko-KR"/>
        </w:rPr>
        <w:t>)</w:t>
      </w:r>
      <w:r>
        <w:rPr>
          <w:color w:val="808080"/>
          <w:sz w:val="22"/>
          <w:lang w:eastAsia="ko-KR"/>
        </w:rPr>
        <w:t xml:space="preserve"> </w:t>
      </w:r>
      <w:r>
        <w:rPr>
          <w:color w:val="808080"/>
          <w:sz w:val="22"/>
          <w:lang w:eastAsia="ru-RU"/>
        </w:rPr>
        <w:t>Каждая организация заинтересована в устойчивости трудовых правоотношений, в закреплении на производстве кадров. Трудовой договор может быть прекращен лишь по основаниям, указанным в законе, и в определенном порядке, установленном законодательством по каждому из оснований.</w:t>
      </w:r>
    </w:p>
    <w:p>
      <w:pPr>
        <w:pStyle w:val="Normal"/>
        <w:rPr>
          <w:color w:val="808080"/>
          <w:sz w:val="22"/>
          <w:lang w:eastAsia="ru-RU"/>
        </w:rPr>
      </w:pPr>
      <w:r>
        <w:rPr>
          <w:color w:val="808080"/>
          <w:sz w:val="22"/>
          <w:lang w:eastAsia="ru-RU"/>
        </w:rPr>
        <w:t>В трудовом законодательстве употребляются три термина: 1) прекращение трудового договора; 2) расторжение трудового договора; 3) увольнение. Все они означают прекращение трудовых правоотношений. Но первые два термина употребляются применительно к трудовому договору, термин же «увольнение» употребляется, когда речь идет о работнике. Прекращение трудового договора означает одновременно увольнение работника. Прекращение и увольнение имеют единый порядок и основания. Юридические последствия их также одинаковы. Расторжение трудового договора означает его прекращение односторонним волеизъявлением администрации или работника.</w:t>
      </w:r>
    </w:p>
    <w:p>
      <w:pPr>
        <w:pStyle w:val="Normal"/>
        <w:rPr>
          <w:color w:val="808080"/>
          <w:sz w:val="22"/>
          <w:lang w:eastAsia="ru-RU"/>
        </w:rPr>
      </w:pPr>
      <w:r>
        <w:rPr>
          <w:color w:val="808080"/>
          <w:sz w:val="22"/>
          <w:lang w:eastAsia="ru-RU"/>
        </w:rPr>
        <w:t>Прекращение трудового договора (контракта) может наступить лишь тогда, когда есть для этого законные основания.</w:t>
      </w:r>
    </w:p>
    <w:p>
      <w:pPr>
        <w:pStyle w:val="Normal"/>
        <w:rPr/>
      </w:pPr>
      <w:r>
        <w:rPr>
          <w:color w:val="808080"/>
          <w:sz w:val="22"/>
          <w:lang w:val="en-US" w:eastAsia="ko-KR"/>
        </w:rPr>
        <w:t xml:space="preserve"> </w:t>
      </w:r>
      <w:r>
        <w:rPr>
          <w:b/>
          <w:color w:val="808080"/>
          <w:sz w:val="22"/>
          <w:u w:val="single"/>
          <w:lang w:val="en-US" w:eastAsia="ko-KR"/>
        </w:rPr>
        <w:t>a</w:t>
      </w:r>
      <w:r>
        <w:rPr>
          <w:b/>
          <w:color w:val="808080"/>
          <w:sz w:val="22"/>
          <w:u w:val="single"/>
          <w:lang w:eastAsia="ko-KR"/>
        </w:rPr>
        <w:t>)</w:t>
      </w:r>
      <w:r>
        <w:rPr>
          <w:color w:val="808080"/>
          <w:sz w:val="22"/>
          <w:lang w:val="en-US" w:eastAsia="ko-KR"/>
        </w:rPr>
        <w:t xml:space="preserve"> </w:t>
      </w:r>
      <w:r>
        <w:rPr>
          <w:color w:val="808080"/>
          <w:sz w:val="22"/>
          <w:lang w:eastAsia="ru-RU"/>
        </w:rPr>
        <w:t>Основаниями прекращения трудового договора</w:t>
      </w:r>
      <w:r>
        <w:rPr>
          <w:color w:val="808080"/>
          <w:sz w:val="22"/>
          <w:lang w:val="en-US" w:eastAsia="ru-RU"/>
        </w:rPr>
        <w:t xml:space="preserve">, </w:t>
      </w:r>
      <w:r>
        <w:rPr>
          <w:color w:val="808080"/>
          <w:sz w:val="22"/>
          <w:lang w:eastAsia="ru-RU"/>
        </w:rPr>
        <w:t>а следовательно, и увольнения работника</w:t>
      </w:r>
      <w:r>
        <w:rPr>
          <w:color w:val="808080"/>
          <w:sz w:val="22"/>
          <w:lang w:val="en-US" w:eastAsia="ru-RU"/>
        </w:rPr>
        <w:t>,</w:t>
      </w:r>
      <w:r>
        <w:rPr>
          <w:color w:val="808080"/>
          <w:sz w:val="22"/>
          <w:lang w:eastAsia="ru-RU"/>
        </w:rPr>
        <w:t xml:space="preserve"> являются такие жизненные обстоятельства, которые закреплены законом как юридические факты для прекращения договора. Эти юридические факты могут быть двух видов: 1) волевые действия, когда одна из сторон договора или обе его стороны или третье лицо, не являющееся стороной договора, но имеющее по закону право требовать его прекращения, проявляют инициативу прекратить договор. При одностороннем волеизъявлении в законодательстве говорится о расторжении договора. В абсолютном большинстве случаев основания увольнения на практике это: 1) односторонние действия; 2) события. Так, событием будет смерть работника, а также истечение срока договора или обусловленной работы.</w:t>
      </w:r>
    </w:p>
    <w:p>
      <w:pPr>
        <w:pStyle w:val="Normal"/>
        <w:rPr>
          <w:color w:val="808080"/>
          <w:sz w:val="22"/>
          <w:lang w:eastAsia="ru-RU"/>
        </w:rPr>
      </w:pPr>
      <w:r>
        <w:rPr>
          <w:color w:val="808080"/>
          <w:sz w:val="22"/>
          <w:lang w:eastAsia="ru-RU"/>
        </w:rPr>
        <w:t>Таким образом, прекращение трудового договора (контракта) охватывает как волевые односторонние и двусторонние действия, так и события, а расторжение — лишь односторонние волевые действия.</w:t>
      </w:r>
    </w:p>
    <w:p>
      <w:pPr>
        <w:pStyle w:val="Normal"/>
        <w:rPr>
          <w:color w:val="808080"/>
          <w:sz w:val="22"/>
          <w:lang w:eastAsia="ru-RU"/>
        </w:rPr>
      </w:pPr>
      <w:r>
        <w:rPr>
          <w:color w:val="808080"/>
          <w:sz w:val="22"/>
          <w:lang w:eastAsia="ru-RU"/>
        </w:rPr>
        <w:t>Само по себе наличие основания увольнения не прекращает трудового правоотношения. Для этого необходим определенный юридический акт как действие соответствующего лица приказ администрации или заявление работника, оформленный в установленном законом порядке и отражающий волю стороны договора на его расторжение. И наличие основания для увольнения по инициативе администрации не обязывает ее увольнять работника, а дает ей лишь право на увольнение с соблюдением соответствующего порядка. Строгая регламентация законом оснований прекращения трудового договора и порядка увольнения работников по каждому из оснований является важной юридической гарантией.</w:t>
      </w:r>
    </w:p>
    <w:p>
      <w:pPr>
        <w:pStyle w:val="Normal"/>
        <w:rPr>
          <w:color w:val="808080"/>
          <w:sz w:val="22"/>
          <w:lang w:eastAsia="ru-RU"/>
        </w:rPr>
      </w:pPr>
      <w:r>
        <w:rPr>
          <w:color w:val="808080"/>
          <w:sz w:val="22"/>
          <w:lang w:eastAsia="ru-RU"/>
        </w:rPr>
        <w:t>Прекращение трудового договора надо отличать от отстранения работника от работы. Прекращение трудового договора — это акт прекращения трудовых правоотношений работника с работодателем. Отстранение работника от работы еще не прекращает само по себе трудовое правоотношение, здесь лишь приостанавливается выполнение работником его трудовых функций по трудовому договору (контракту) с приостановкой выплаты за это время заработной платы. Прекращение трудового договора с отстраненным работником возможно лишь по общим основаниям, предусмотренным законом. Так, работника, появившегося на работе в нетрезвом состоянии, администрация не допускает к работе в этот день</w:t>
      </w:r>
      <w:r>
        <w:rPr>
          <w:color w:val="808080"/>
          <w:sz w:val="22"/>
          <w:lang w:val="en-US" w:eastAsia="ru-RU"/>
        </w:rPr>
        <w:t xml:space="preserve">, </w:t>
      </w:r>
      <w:r>
        <w:rPr>
          <w:color w:val="808080"/>
          <w:sz w:val="22"/>
          <w:lang w:eastAsia="ru-RU"/>
        </w:rPr>
        <w:t>смену, то есть отстраняет от работы на этот день (ст. 38 КЗоТ РК). Она может за этот проступок его тут же и уволить по п. 7 ст. 33 КЗоТ РК. В иных случаях закон, как правило, не предоставляет права администрации самой отстранять работника от работы</w:t>
      </w:r>
      <w:r>
        <w:rPr>
          <w:color w:val="808080"/>
          <w:sz w:val="22"/>
          <w:lang w:val="en-US" w:eastAsia="ru-RU"/>
        </w:rPr>
        <w:t>.</w:t>
      </w:r>
    </w:p>
    <w:p>
      <w:pPr>
        <w:pStyle w:val="Normal"/>
        <w:rPr/>
      </w:pPr>
      <w:r>
        <w:rPr>
          <w:b/>
          <w:color w:val="808080"/>
          <w:sz w:val="22"/>
          <w:u w:val="single"/>
          <w:lang w:eastAsia="ru-RU"/>
        </w:rPr>
        <w:t>б)</w:t>
      </w:r>
      <w:r>
        <w:rPr>
          <w:color w:val="808080"/>
          <w:sz w:val="22"/>
          <w:lang w:eastAsia="ru-RU"/>
        </w:rPr>
        <w:t xml:space="preserve"> Статья 32 КЗоТ РК предоставляет работнику право в любое время расторгнуть по своей инициативе трудовой договор, заключенный на неопределенный срок, предупредив об этом администрацию письменно за две недели, а при уважительных причинах, подтвержденных документально — в срок, о котором просит работник. По истечении срока предупреждения работник вправе прекратить работу, а администрация обязана выдать ему трудовую книжку и произвести расчет. В этом случае только ясно выраженное желание работника уволиться является основанием расторжения трудового договора. Но это правило не относится к молодым рабочим и молодым специалистам, так как они должны отработать определенный срок по контракту, заключенному с работодателем перед окончанием профессионального образовательного учреждения, если они обучались по контрактной целевой подготовке специалистов. Иначе они при неуважительных причинах увольнения должны, как ранее указывалось, возместить расходы, связанные с выплатой стипендии, доплаты. Не могут увольняться по ст. 31 КЗоТ РК и лица, заключившие срочный договор, поскольку они наложили вето на такое увольнение в течение срока действия трудового договора.</w:t>
      </w:r>
    </w:p>
    <w:p>
      <w:pPr>
        <w:pStyle w:val="Normal"/>
        <w:rPr>
          <w:color w:val="808080"/>
          <w:sz w:val="22"/>
          <w:lang w:eastAsia="ru-RU"/>
        </w:rPr>
      </w:pPr>
      <w:r>
        <w:rPr>
          <w:color w:val="808080"/>
          <w:sz w:val="22"/>
          <w:lang w:eastAsia="ru-RU"/>
        </w:rPr>
        <w:t>Если работник оставит работу без приказа администрации до истечения срока предупреждения, то он может быть уволен до окончания двух недель по инициативе администрации за прогул без уважительных причин. При увольнении по собственному желанию временного и сезонного работника срок предупреждения — три дня. И администрация не имеет права до истечения предупредительного срока уволить работника без его на то согласия по собственному желанию. По договоренности же работника с администрацией договор может быть расторгнут и до истечения этих сроков. Работник, предупредивший администрацию о расторжении трудового договора по собственному желанию, вправе до истечения срока предупреждения отозвать свое заявление, и увольнение в таком случае не производится, кроме случаев, когда на его место уже приглашен другой работник в порядке перевода, которому в соответствии с законом (ст. 16 КЗоТ РК) нельзя отказать в приеме на работу и в иных случаях, если они предусмотрены законодательством.</w:t>
      </w:r>
    </w:p>
    <w:p>
      <w:pPr>
        <w:pStyle w:val="Normal"/>
        <w:rPr>
          <w:color w:val="808080"/>
          <w:sz w:val="22"/>
          <w:lang w:eastAsia="ru-RU"/>
        </w:rPr>
      </w:pPr>
      <w:r>
        <w:rPr>
          <w:color w:val="808080"/>
          <w:sz w:val="22"/>
          <w:lang w:eastAsia="ru-RU"/>
        </w:rPr>
        <w:t>По истечении же срока предупреждения трудовой договор считается прекращенным, администрация обязана оформить увольнение и произвести с работником полный расчет, а работник имеет право оставить работу. Если администрация не производит с ним расчет, не выдает трудовую книжку, то работник вправе требовать в исковом порядке заработную плату за время задержки расчета и трудовой книжки.</w:t>
      </w:r>
    </w:p>
    <w:p>
      <w:pPr>
        <w:pStyle w:val="Normal"/>
        <w:rPr>
          <w:color w:val="808080"/>
          <w:sz w:val="22"/>
          <w:lang w:eastAsia="ru-RU"/>
        </w:rPr>
      </w:pPr>
      <w:r>
        <w:rPr>
          <w:color w:val="808080"/>
          <w:sz w:val="22"/>
          <w:lang w:eastAsia="ru-RU"/>
        </w:rPr>
        <w:t>Если работник не оставил работу по истечении предупредительного срока и не было приказа о его увольнении, то договор считается продолженным на прежних условиях, и администрация не может его уволить по ранее поданному заявлению, если он не подтвердил вновь свое намерение. Предупреждение об увольнении работник может сделать и во время своего отпуска, командировки, болезни. Срок предупреждения дает возможность администрации подобрать нового работника на место увольняющегося. Его исчисление начинается на следующий день после календарной даты, которой определена подача заявления (ст. 221 КЗоТ РФ).</w:t>
      </w:r>
    </w:p>
    <w:p>
      <w:pPr>
        <w:pStyle w:val="Normal"/>
        <w:rPr>
          <w:color w:val="808080"/>
          <w:sz w:val="22"/>
          <w:lang w:eastAsia="ru-RU"/>
        </w:rPr>
      </w:pPr>
      <w:r>
        <w:rPr>
          <w:color w:val="808080"/>
          <w:sz w:val="22"/>
          <w:lang w:eastAsia="ru-RU"/>
        </w:rPr>
        <w:t>Когда работник в заявлении просит уволить его по ст. 31 КЗоТ РФ с определенной даты, обусловливая это невозможностью продолжения им работы (зачисления на учебу, переход на пенсию, и другие случаи), то при не достижении об этом договоренности администрация не вправе без согласия работника уволить его по истечении общего срока предупреждения.</w:t>
      </w:r>
    </w:p>
    <w:p>
      <w:pPr>
        <w:pStyle w:val="Normal"/>
        <w:rPr>
          <w:color w:val="808080"/>
          <w:sz w:val="22"/>
          <w:lang w:eastAsia="ru-RU"/>
        </w:rPr>
      </w:pPr>
      <w:r>
        <w:rPr>
          <w:color w:val="808080"/>
          <w:sz w:val="22"/>
          <w:lang w:eastAsia="ru-RU"/>
        </w:rPr>
        <w:t>Так, если в заявлении указана просьба расторгнуть договор через неделю в связи с договоренностью с другой организацией о приеме работника туда на работу, а администрация на это не согласилась и работник продолжает работать, то она не может его уволить без его согласия через две недели после подачи заявления.</w:t>
      </w:r>
    </w:p>
    <w:p>
      <w:pPr>
        <w:pStyle w:val="Normal"/>
        <w:rPr>
          <w:color w:val="808080"/>
          <w:sz w:val="22"/>
          <w:lang w:eastAsia="ru-RU"/>
        </w:rPr>
      </w:pPr>
      <w:r>
        <w:rPr>
          <w:color w:val="808080"/>
          <w:sz w:val="22"/>
          <w:lang w:eastAsia="ru-RU"/>
        </w:rPr>
        <w:t>Если по истечении срока предупреждения трудовой договор (контракт) не был расторгнут и работник не настаивает на увольнении, то действие трудового договора (контракта) считается продолженным.</w:t>
      </w:r>
    </w:p>
    <w:p>
      <w:pPr>
        <w:pStyle w:val="Normal"/>
        <w:rPr>
          <w:color w:val="808080"/>
          <w:sz w:val="22"/>
          <w:lang w:eastAsia="ru-RU"/>
        </w:rPr>
      </w:pPr>
      <w:r>
        <w:rPr>
          <w:color w:val="808080"/>
          <w:sz w:val="22"/>
          <w:lang w:eastAsia="ru-RU"/>
        </w:rPr>
        <w:t>Если подал заявление об увольнении подросток до 18 лет, то об этом необходимо ставить в известность районную комиссию по делам несовершеннолетних.</w:t>
      </w:r>
    </w:p>
    <w:p>
      <w:pPr>
        <w:pStyle w:val="Normal"/>
        <w:rPr>
          <w:color w:val="808080"/>
          <w:sz w:val="22"/>
          <w:lang w:eastAsia="ru-RU"/>
        </w:rPr>
      </w:pPr>
      <w:r>
        <w:rPr>
          <w:color w:val="808080"/>
          <w:sz w:val="22"/>
          <w:lang w:eastAsia="ru-RU"/>
        </w:rPr>
        <w:t>Возможны случаи, когда работник оспаривает увольнение, считая, что он был вынужден администрацией подать заявление или что он вообще не подавал заявления. Поэтому по делам о восстановлении на работе лиц, уволенных по данному основанию, необходимо проверять доводы истца о том, что администрация вынудила его подать заявление об увольнении. Осужденных в течение срока отбывания ими исправительных работ без лишения свободы запрещается увольнять с работы по собственному желанию без разрешения в письменной форме уголовно-исполнительной инспекции. Разрешение может быть выдано после проверки обоснованности причин увольнения. Отказ в выдаче разрешения должен быть мотивирован. Решение об отказе может быть обжаловано в установленном законом порядке. Срочный трудовой договор, а также договор, заключенный на время выполнения определенной работы (кроме сезонной и временной), могут быть расторгнуты досрочно по требованию работника лишь по уважительным причинам, т.е. в случае его болезни или инвалидности, препятствующих выполнению работы по договору, нарушения администрацией законодательства о труде, коллективного или трудового договора и по другим уважительным причинам (ст. 32 КЗоТ РК).</w:t>
      </w:r>
    </w:p>
    <w:p>
      <w:pPr>
        <w:pStyle w:val="Normal"/>
        <w:rPr/>
      </w:pPr>
      <w:r>
        <w:rPr>
          <w:b/>
          <w:color w:val="808080"/>
          <w:sz w:val="22"/>
          <w:u w:val="single"/>
          <w:lang w:eastAsia="ru-RU"/>
        </w:rPr>
        <w:t>в</w:t>
      </w:r>
      <w:r>
        <w:rPr>
          <w:b/>
          <w:color w:val="808080"/>
          <w:sz w:val="22"/>
          <w:u w:val="single"/>
          <w:lang w:eastAsia="ko-KR"/>
        </w:rPr>
        <w:t>)</w:t>
      </w:r>
      <w:r>
        <w:rPr>
          <w:color w:val="808080"/>
          <w:sz w:val="22"/>
          <w:lang w:eastAsia="ko-KR"/>
        </w:rPr>
        <w:t xml:space="preserve"> </w:t>
      </w:r>
      <w:r>
        <w:rPr>
          <w:color w:val="808080"/>
          <w:sz w:val="22"/>
          <w:lang w:eastAsia="ru-RU"/>
        </w:rPr>
        <w:t>Действующее казахстанское трудовое законодательство, устанавливая юридические гарантии при приеме на работу и обеспечивая устойчивость трудовых договоров, запрещает увольнение работника по инициативе администрации без оснований, указанных в законе. Закон строго ограничивает перечень этих оснований увольнения, а если они возникают, то причиной являются или отрицательные для работы субъективные качества работника  или обстоятельства производственного характера. Общие основания увольнения по инициативе администрации предусмотрены в ст. 33 КЗоТ РК, в которой восемь пунктов, но девять оснований, поскольку п. 1 содержит два самостоятельных основания с разным порядком увольнения работника при этом. Наличие таких оснований дает администрации лишь право уволить работника.</w:t>
      </w:r>
    </w:p>
    <w:p>
      <w:pPr>
        <w:pStyle w:val="Normal"/>
        <w:rPr>
          <w:color w:val="808080"/>
          <w:sz w:val="22"/>
          <w:lang w:eastAsia="ru-RU"/>
        </w:rPr>
      </w:pPr>
      <w:r>
        <w:rPr>
          <w:color w:val="808080"/>
          <w:sz w:val="22"/>
          <w:lang w:eastAsia="ru-RU"/>
        </w:rPr>
        <w:t>Администрация по своей инициативе может расторгнуть трудовой договор только по следующим общим основаниям, указанным в ст. 33 КЗоТ РК: 1) ликвидация организации, сокращение численности или штата работников; 2) обнаружившееся несоответствие работника занимаемой им должности или выполняемой работе вследствие недостаточной квалификации либо состояния здоровья, препятствующих продолжению данной работы; 3)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этому работнику ранее уже применялись меры дисциплинарного или общественного взыскания; 4) прогул (в том числе отсутствие на работе более трех часов в течение рабочего дня) без уважительных причин; 5) неявка на работу в течение более четырех месяцев подряд вследствие временной нетрудоспособности (исключая отпуск по беременности и родам), кроме случаев, когда законодательством установлен более длительный срок сохранения места работы (должности) при определенном заболевании (например, при туберкулезе). При нетрудоспособности из-за трудового увечья или профессионального заболевания место работы (должность) сохраняется за работником до восстановления трудоспособности или установления инвалидности; 6) восстановление на работе в предусмотренном законом порядке работника, ранее выполнявшего эту работу: 7) появление на работе в нетрезвом состоянии, в состоянии наркотического или токсического опьянения; 8)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rPr>
          <w:color w:val="808080"/>
          <w:sz w:val="22"/>
          <w:lang w:eastAsia="ru-RU"/>
        </w:rPr>
      </w:pPr>
      <w:r>
        <w:rPr>
          <w:color w:val="808080"/>
          <w:sz w:val="22"/>
          <w:lang w:eastAsia="ru-RU"/>
        </w:rPr>
        <w:t>По всем указанным общим основаниям администрация может расторгнуть с любым работником трудовой договор (контракт) как с неопределенным сроком, так и срочный, но с соблюдением определенных правил увольнения по каждому основанию.</w:t>
      </w:r>
    </w:p>
    <w:p>
      <w:pPr>
        <w:pStyle w:val="Normal"/>
        <w:rPr>
          <w:color w:val="808080"/>
          <w:sz w:val="22"/>
          <w:lang w:eastAsia="ru-RU"/>
        </w:rPr>
      </w:pPr>
      <w:r>
        <w:rPr>
          <w:color w:val="808080"/>
          <w:sz w:val="22"/>
          <w:lang w:eastAsia="ru-RU"/>
        </w:rPr>
        <w:t>Этими случаями исчерпывается весь перечень общих оснований увольнения по инициативе администрации, которые могут применяться ко всем категориям работников, кем и где бы они ни работали.</w:t>
      </w:r>
    </w:p>
    <w:p>
      <w:pPr>
        <w:pStyle w:val="Normal"/>
        <w:rPr>
          <w:color w:val="808080"/>
          <w:sz w:val="22"/>
          <w:lang w:eastAsia="ru-RU"/>
        </w:rPr>
      </w:pPr>
      <w:r>
        <w:rPr>
          <w:color w:val="808080"/>
          <w:sz w:val="22"/>
          <w:lang w:eastAsia="ru-RU"/>
        </w:rPr>
        <w:t xml:space="preserve"> </w:t>
      </w:r>
      <w:r>
        <w:rPr>
          <w:color w:val="808080"/>
          <w:sz w:val="22"/>
          <w:lang w:eastAsia="ru-RU"/>
        </w:rPr>
        <w:t>Закон предусматривает определенные правила увольнения по каждому из оснований. Каковы же правила увольнения по каждому основанию ст. 33 КЗоТ РК?</w:t>
      </w:r>
    </w:p>
    <w:p>
      <w:pPr>
        <w:pStyle w:val="Normal"/>
        <w:rPr/>
      </w:pPr>
      <w:r>
        <w:rPr>
          <w:b/>
          <w:color w:val="808080"/>
          <w:sz w:val="22"/>
          <w:lang w:eastAsia="ru-RU"/>
        </w:rPr>
        <w:t>Пункт 1 ст.</w:t>
      </w:r>
      <w:r>
        <w:rPr>
          <w:color w:val="808080"/>
          <w:sz w:val="22"/>
          <w:lang w:eastAsia="ru-RU"/>
        </w:rPr>
        <w:t xml:space="preserve"> 33 КЗоТ РК предусматривает увольнение в случае ликвидации предприятия, организации или сокращения численности или штата работников. В условиях перехода к рыночным отношениям часто ликвидируются или реорганизуются организации в связи с банкротством. Но нередко возможна ликвидация организаций в связи с совершенствованием в них аппарата управления. Большей же частью этот пункт применяется при увольнениях, связанных с сокращением численности или штатов. Все это ведет к высвобождению большого числа излишних работников. Согласно ст. 41 КЗоТ РК, работники могут быть высвобождены из организаций в связи с их ликвидацией, осуществлением мероприятий по сокращению штата или численности.</w:t>
      </w:r>
    </w:p>
    <w:p>
      <w:pPr>
        <w:pStyle w:val="Normal"/>
        <w:rPr>
          <w:color w:val="808080"/>
          <w:sz w:val="22"/>
          <w:lang w:eastAsia="ru-RU"/>
        </w:rPr>
      </w:pPr>
      <w:r>
        <w:rPr>
          <w:color w:val="808080"/>
          <w:sz w:val="22"/>
          <w:lang w:eastAsia="ru-RU"/>
        </w:rPr>
        <w:t>При увольнении по п. 1 ст. 33 КЗоТ РК надо отличать ликвидацию организации и ее реорганизацию. В данном пункте о реорганизации как основании увольнения не сказано. Она на практике может иметь последствия — ликвидацию данной организации, но чаще всего реорганизация бывает связана с сокращением штата, численности. Поэтому надо четко установить, что связано с реорганизацией — ликвидация организации или сокращение штата, численности. При ликвидации ст. 34 КЗоТ РК не применяется, а при сокращении штата, численности обязательно применяется.</w:t>
      </w:r>
    </w:p>
    <w:p>
      <w:pPr>
        <w:pStyle w:val="Normal"/>
        <w:rPr>
          <w:color w:val="808080"/>
          <w:sz w:val="22"/>
          <w:lang w:eastAsia="ru-RU"/>
        </w:rPr>
      </w:pPr>
      <w:r>
        <w:rPr>
          <w:color w:val="808080"/>
          <w:sz w:val="22"/>
          <w:lang w:eastAsia="ru-RU"/>
        </w:rPr>
        <w:t xml:space="preserve"> </w:t>
      </w:r>
      <w:r>
        <w:rPr>
          <w:color w:val="808080"/>
          <w:sz w:val="22"/>
          <w:lang w:eastAsia="ru-RU"/>
        </w:rPr>
        <w:t>В отношении же трудового договора оговорка сделана законодателем в ст. 31 КЗоТ РК, предусматривающей, что «при смене собственника предприятия, а равно при его реорганизации, трудовые отношения с согласия работника продолжаются». Реорганизацию и ликвидацию юридических лиц предусматривают ст.  ГК        РК (ч. 1). Реорганизация может быть в форме: слияния, разделения, присоединения, выделения и преобразования, смены собственника. Ликвидация организации возможна в случаях: признания его банкротом, принятия решения о запрете деятельности организации из-за невыполнения условий, установленных законодательством РК, если не обеспечено соблюдение этих условий или изменен вид деятельности; признания судом недействительности учредительных документов и решения о создании предприятия: по другим основаниям, предусмотренным законодательством РК. При ликвидации увольняются все работники организации, а при реорганизации как правило лишь некоторая их часть или никто вообще не увольняется. Поэтому суды должны тщательно выяснять, что же в действительности имело место — ликвидация или реорганизация организации. А при ликвидации предприятия и при сокращении штата, численности работники высвобождаются. Сокращение численности штата, численности работников в первую очередь на работе оставляют лучших работников, обладающих более высокой квалификацией, добивающихся более высокой производительности труда. При этом администрация имеет право перегруппировать работников, т.е. переставить их с учетом производственных интересов и специальности, переведя более квалифицированного работника, должность которого упраздняется, с его согласия на другую той же специальности должность и уволив по сокращению штата менее квалифицированного работника, занимающего остающуюся должность.</w:t>
      </w:r>
    </w:p>
    <w:p>
      <w:pPr>
        <w:pStyle w:val="Normal"/>
        <w:rPr>
          <w:color w:val="808080"/>
          <w:sz w:val="22"/>
          <w:lang w:eastAsia="ru-RU"/>
        </w:rPr>
      </w:pPr>
      <w:r>
        <w:rPr>
          <w:color w:val="808080"/>
          <w:sz w:val="22"/>
          <w:lang w:eastAsia="ru-RU"/>
        </w:rPr>
        <w:t>Увольнение по сокращению штата, численности работников будет правомерным, если соблюдены пять следующих условий: 1) сокращение штатов, численности работников действительно производится, т.е. сокращаются должности согласно штатному расписанию или фонд зарплаты, общая численность работников; 2) учтены деловые качества работника; 3) при равных деловых качествах (производительности труда и квалификации) учтено право преимущественного оставления на работе; 4) были приняты меры к трудоустройству увольняемого работника путем перевода с его согласия на другую имеющуюся вакантную работу; 5) о предстоящем увольнении работник предупреждается персонально под расписку не менее чем за два месяца. Если хотя бы одно из первых четырех указанных условий нарушено, работник подлежит восстановлению на работе. Если нарушено только пятое условие о предупреждении об увольнении и он не подлежит восстановлению по другим обстоятельствам, суд изменяет дату его увольнения так, чтобы трудовой договор прекращался по истечении 2 месяцев предупреждения. Если работник занимает должность, не предусмотренную штатным расписанием, то он также подлежит увольнению по сокращению штатов. Порядок оставления на работе при сокращении штатов предусмотрен ст. 34 КЗоТ РК. Она указывает, что преимущественное право оставления на работе предоставляется лицам с более высокой производительностью труда и квалификацией. При равных же деловых качествах предпочтение отдается следующим категориям: 1) семейным — при наличии двух или более иждивенцев; 2) лицам, в семье которых нет других работников с самостоятельным заработком; 3) работникам, имеющим длительный стаж непрерывной работы на данном производстве: 4) работникам, получившим на данном производстве трудовое увечье или профессиональное заболевание; 5) работникам, повышающим без отрыва от производства свою квалификацию в высших и средних специальных учебных заведениях; 6) инвалидам войны; 7) членам семей военнослужащих и партизан, погибших или пропавших без вести при защите СССР; 8) изобретателям; 9)женам (мужьям) военнослужащих, гражданам, уволенным с военной службы, — по той работе, на которую они поступили впервые после военной службы; 10) лицам, получившим или перенесшим лучевую болезнь и другие заболевания, вызванные Чернобыльской катастрофой, инвалидам от этой катастрофы и лицам, эвакуированным из зоны отчуждения и переселенным из зоны переселения, другим приравненным к ним лицам.</w:t>
      </w:r>
    </w:p>
    <w:p>
      <w:pPr>
        <w:pStyle w:val="Normal"/>
        <w:rPr>
          <w:color w:val="808080"/>
          <w:sz w:val="22"/>
          <w:lang w:eastAsia="ru-RU"/>
        </w:rPr>
      </w:pPr>
      <w:r>
        <w:rPr>
          <w:color w:val="808080"/>
          <w:sz w:val="22"/>
          <w:lang w:eastAsia="ru-RU"/>
        </w:rPr>
        <w:t>Практика пошла по пути оказания также предпочтения лицам, которые вскоре должны перейти на пенсию.</w:t>
      </w:r>
    </w:p>
    <w:p>
      <w:pPr>
        <w:pStyle w:val="Normal"/>
        <w:rPr>
          <w:color w:val="808080"/>
          <w:sz w:val="22"/>
          <w:lang w:eastAsia="ru-RU"/>
        </w:rPr>
      </w:pPr>
      <w:r>
        <w:rPr>
          <w:color w:val="808080"/>
          <w:sz w:val="22"/>
          <w:lang w:eastAsia="ru-RU"/>
        </w:rPr>
        <w:t>Закон не установил очередность предоставления предпочтения указанным лицам. Это решается на практике исходя из конкретных обстоятельств, учитывая, что сокращение штата, численности является одним из мероприятий по улучшению работы организации, а также укомплектованию ее наиболее квалифицированными кадрами.</w:t>
      </w:r>
    </w:p>
    <w:p>
      <w:pPr>
        <w:pStyle w:val="Normal"/>
        <w:rPr/>
      </w:pPr>
      <w:r>
        <w:rPr>
          <w:b/>
          <w:color w:val="808080"/>
          <w:sz w:val="22"/>
          <w:lang w:eastAsia="ru-RU"/>
        </w:rPr>
        <w:t>Пункт 2 ст.</w:t>
      </w:r>
      <w:r>
        <w:rPr>
          <w:color w:val="808080"/>
          <w:sz w:val="22"/>
          <w:lang w:eastAsia="ru-RU"/>
        </w:rPr>
        <w:t xml:space="preserve"> 33 КЗоТ РК предусматривает увольнение по несоответствию работника выполняемой работе и раскрывает, что следует понимать под несоответствием работника. Несоответствием работника выполняемой работе считается неспособность его из-за недостаточной квалификации, подготовки или состояния здоровья выполнять должным образом порученную работу. Квалификация и состояние здоровья — две причины, в которых нет субъективной вины работника, но они могут служить критерием для признания его несоответствующим занимаемой должности, выполняемой работе, например, значительное ухудшение у водителя автомашины зрения, или обнаружение бациллоносительства у работников детских яслей, или недостаточная квалификация для выполнения на данном участке работы, усложнившейся в связи с техническим прогрессом. Следовательно, несоответствие работника выполняемой работе — это либо объективная неспособность, неумение данного работника выполнять качественно обусловленную трудовым договором работу, либо пониженная трудоспособность, препятствующая качественному выполнению работы без ущерба для здоровья работника или здоровья окружающих его лиц. Несоответствие работе нельзя смешивать с виновным неисполнением трудовых обязанностей, за что может иметь место увольнение по п. 3 ст. 33 КЗоТ РК. Несоответствие работника выполняемой работе обязана доказать администрация. Объективная неспособность работника систематически выполнять обусловленную трудовым договором работу проявляется в неудовлетворительном не по его вине выполнении трудовых функций, систематическом браке, невыполнении норм выработки и т.д. Неудовлетворительное выполнение работником своих трудовых функций вследствие неблагоприятных условий труда, созданных по вине администрации, не может квалифицироваться как несоответствие работника. Администрация обязана обеспечить нормальные условия работы в соответствии со ст. 99 КЗоТ РК.</w:t>
      </w:r>
    </w:p>
    <w:p>
      <w:pPr>
        <w:pStyle w:val="Normal"/>
        <w:rPr>
          <w:color w:val="808080"/>
          <w:sz w:val="22"/>
          <w:lang w:eastAsia="ru-RU"/>
        </w:rPr>
      </w:pPr>
      <w:r>
        <w:rPr>
          <w:color w:val="808080"/>
          <w:sz w:val="22"/>
          <w:lang w:eastAsia="ru-RU"/>
        </w:rPr>
        <w:t>Несоответствие работника работе по состоянию здоровья должно быть подтверждено, как правило, медицинским заключением. Наличие у работника хронического заболевания или инвалидности само по себе не может быть основанием увольнения по несоответствию, если это не влияет на качество работы и не опасно для него и окружающих. Частичная утрата работником трудоспособности сама по себе также не может служить основанием для увольнения по несоответствию, если работник надлежащим образом выполняет свои трудовые обязанности и данная работа по состоянию здоровья ему не противопоказана и ее выполнение этим работником не опасно для других.</w:t>
      </w:r>
    </w:p>
    <w:p>
      <w:pPr>
        <w:pStyle w:val="Normal"/>
        <w:rPr>
          <w:color w:val="808080"/>
          <w:sz w:val="22"/>
          <w:lang w:eastAsia="ru-RU"/>
        </w:rPr>
      </w:pPr>
      <w:r>
        <w:rPr>
          <w:color w:val="808080"/>
          <w:sz w:val="22"/>
          <w:lang w:eastAsia="ru-RU"/>
        </w:rPr>
        <w:t xml:space="preserve"> </w:t>
      </w:r>
      <w:r>
        <w:rPr>
          <w:color w:val="808080"/>
          <w:sz w:val="22"/>
          <w:lang w:eastAsia="ru-RU"/>
        </w:rPr>
        <w:t>Профорган, рассматривая представление администрации о даче согласия на увольнение работника по п. 2 ст. 33 КЗоТ РК, должен выяснить следующие обстоятельства:</w:t>
      </w:r>
    </w:p>
    <w:p>
      <w:pPr>
        <w:pStyle w:val="Normal"/>
        <w:rPr>
          <w:color w:val="808080"/>
          <w:sz w:val="22"/>
          <w:lang w:eastAsia="ru-RU"/>
        </w:rPr>
      </w:pPr>
      <w:r>
        <w:rPr>
          <w:color w:val="808080"/>
          <w:sz w:val="22"/>
          <w:lang w:eastAsia="ru-RU"/>
        </w:rPr>
        <w:t>действительно ли работник не может обеспечить надлежащее выполнение своих трудовых обязанностей, т.е. установить, было ли само несоответствие работника;</w:t>
      </w:r>
    </w:p>
    <w:p>
      <w:pPr>
        <w:pStyle w:val="Normal"/>
        <w:rPr>
          <w:color w:val="808080"/>
          <w:sz w:val="22"/>
          <w:lang w:eastAsia="ru-RU"/>
        </w:rPr>
      </w:pPr>
      <w:r>
        <w:rPr>
          <w:color w:val="808080"/>
          <w:sz w:val="22"/>
          <w:lang w:eastAsia="ru-RU"/>
        </w:rPr>
        <w:t>связано ли это несоответствие с его квалификацией или состоянием здоровья, чем это подтверждается;</w:t>
      </w:r>
    </w:p>
    <w:p>
      <w:pPr>
        <w:pStyle w:val="Normal"/>
        <w:rPr>
          <w:color w:val="808080"/>
          <w:sz w:val="22"/>
          <w:lang w:eastAsia="ru-RU"/>
        </w:rPr>
      </w:pPr>
      <w:r>
        <w:rPr>
          <w:color w:val="808080"/>
          <w:sz w:val="22"/>
          <w:lang w:eastAsia="ru-RU"/>
        </w:rPr>
        <w:t>есть ли возможность перевести работника с его согласия на другую работу.</w:t>
      </w:r>
    </w:p>
    <w:p>
      <w:pPr>
        <w:pStyle w:val="Normal"/>
        <w:rPr>
          <w:color w:val="808080"/>
          <w:sz w:val="22"/>
          <w:lang w:eastAsia="ru-RU"/>
        </w:rPr>
      </w:pPr>
      <w:r>
        <w:rPr>
          <w:color w:val="808080"/>
          <w:sz w:val="22"/>
          <w:lang w:eastAsia="ru-RU"/>
        </w:rPr>
        <w:t>Несоответствие должно быть доказано администрацией фактами, например, без вины в том работника невыполнение вовремя и качественно им работ, входящих в его трудовую функцию. При этом необходимо также выяснить, обеспечила ли администрация нормальные условия его работы. Если нормальные условия не были обеспечены, несоответствие работника нельзя признать законным.</w:t>
      </w:r>
    </w:p>
    <w:p>
      <w:pPr>
        <w:pStyle w:val="Normal"/>
        <w:rPr>
          <w:color w:val="808080"/>
          <w:sz w:val="22"/>
          <w:lang w:eastAsia="ru-RU"/>
        </w:rPr>
      </w:pPr>
      <w:r>
        <w:rPr>
          <w:color w:val="808080"/>
          <w:sz w:val="22"/>
          <w:lang w:eastAsia="ru-RU"/>
        </w:rPr>
        <w:t>Состояние здоровья подтверждается медицинским заключением для работников, проходящих обязательный медицинский осмотр. Но и для других работников несоответствие по состоянию здоровья обязательно должно подтверждаться медицинским заключением об этом.</w:t>
      </w:r>
    </w:p>
    <w:p>
      <w:pPr>
        <w:pStyle w:val="Normal"/>
        <w:rPr>
          <w:color w:val="808080"/>
          <w:sz w:val="22"/>
          <w:lang w:eastAsia="ru-RU"/>
        </w:rPr>
      </w:pPr>
      <w:r>
        <w:rPr>
          <w:color w:val="808080"/>
          <w:sz w:val="22"/>
          <w:lang w:eastAsia="ru-RU"/>
        </w:rPr>
        <w:t>Несоответствие по квалификации может быть доказано заключением аттестационной комиссии в тех случаях, когда работники проходят периодическую аттестацию. Выводы аттестационной комиссии о деловых качествах работника подлежат оценке в совокупности с другими доказательствами по делу.</w:t>
      </w:r>
    </w:p>
    <w:p>
      <w:pPr>
        <w:pStyle w:val="Normal"/>
        <w:rPr/>
      </w:pPr>
      <w:r>
        <w:rPr>
          <w:color w:val="808080"/>
          <w:sz w:val="22"/>
          <w:lang w:eastAsia="ru-RU"/>
        </w:rPr>
        <w:t>Нельзя увольнять работника по несоответствию из-за квалификации лишь в связи с тем, что у него отсутствует диплом о специальном образовании, если оно по закону прямо не требуется. Из-за отсутствия специального образования работник может быть уволен, если закон прямо требует наличия такого образования для занятия данной должности или если в связи с отсутствием образования работник недоброкачественно выполняет свою работу</w:t>
      </w:r>
      <w:r>
        <w:rPr>
          <w:color w:val="808080"/>
          <w:sz w:val="22"/>
          <w:lang w:val="en-US" w:eastAsia="ru-RU"/>
        </w:rPr>
        <w:t>.</w:t>
      </w:r>
      <w:r>
        <w:rPr>
          <w:color w:val="808080"/>
          <w:sz w:val="22"/>
          <w:lang w:val="en-US" w:eastAsia="ru-RU"/>
        </w:rPr>
        <w:t xml:space="preserve"> </w:t>
      </w:r>
      <w:r>
        <w:rPr>
          <w:color w:val="808080"/>
          <w:sz w:val="22"/>
          <w:lang w:eastAsia="ru-RU"/>
        </w:rPr>
        <w:t>Несоответствие по состоянию здоровья может быть и в интересах обеспечения безопасности граждан.  В этих случаях увольнение правомерно и тогда, когда работник хорошо справляется со своими трудовыми обязанностями. То же может быть и в случае, когда продолжение работы угрожает состоянию здоровья и жизни самого работника, например, при продолжении работы в тяжелых, опасных или вредных условиях труда.</w:t>
      </w:r>
    </w:p>
    <w:p>
      <w:pPr>
        <w:pStyle w:val="Normal"/>
        <w:rPr>
          <w:color w:val="808080"/>
          <w:sz w:val="22"/>
          <w:lang w:eastAsia="ru-RU"/>
        </w:rPr>
      </w:pPr>
      <w:r>
        <w:rPr>
          <w:color w:val="808080"/>
          <w:sz w:val="22"/>
          <w:lang w:eastAsia="ru-RU"/>
        </w:rPr>
        <w:t>Следовательно, несоответствие по состоянию здоровья может быть при наличии различных условий, но во всех случаях оно должно быть подтверждено медицинским заключением.</w:t>
      </w:r>
    </w:p>
    <w:p>
      <w:pPr>
        <w:pStyle w:val="Normal"/>
        <w:rPr>
          <w:color w:val="808080"/>
          <w:sz w:val="22"/>
          <w:lang w:eastAsia="ru-RU"/>
        </w:rPr>
      </w:pPr>
      <w:r>
        <w:rPr>
          <w:color w:val="808080"/>
          <w:sz w:val="22"/>
          <w:lang w:eastAsia="ru-RU"/>
        </w:rPr>
        <w:t>Несоответствие работника данной работе администрация должна доказать определенными фактами например, систематическим браком в работе из-за ослабления зрения и др. По несоответствию может быть уволен и шофер, лишенный на длительный срок водительских прав, если он отказывается перейти на другую предложенную ему работу. По несоответствию может быть уволен аттестуемый работник, если при аттестации он признан несоответствующим занимаемой должности.</w:t>
      </w:r>
    </w:p>
    <w:p>
      <w:pPr>
        <w:pStyle w:val="Normal"/>
        <w:rPr>
          <w:color w:val="808080"/>
          <w:sz w:val="22"/>
          <w:lang w:eastAsia="ru-RU"/>
        </w:rPr>
      </w:pPr>
      <w:r>
        <w:rPr>
          <w:color w:val="808080"/>
          <w:sz w:val="22"/>
          <w:lang w:eastAsia="ru-RU"/>
        </w:rPr>
        <w:t>Научно-технический прогресс, новые технологии требуют непрерывного повышения квалификации работников, особенно специалистов народного хозяйства. Стимулирует это повышение аттестация работников. Аттестацией работника называется проводимая в соответствии с законодательством систематическая (один раз в 3—5 лет) проверка соответствия квалификации и деловых качеств работника выполняемой им работе специально образованной администрацией (или вышестоящим органом) аттестационной комиссией по утвержденному для аттестации перечню должностей. При аттестации проверяется соответствие квалификации работника, его профессиональных качеств занимаемой им должности и как он повышает свою квалификацию в соответствии с требованиями научно-технического прогресса. Ее надо отличать от аттестации рабочих мест, которая выявляет незагруженные лишние места, улучшает условия труда, повышает его производительность.</w:t>
      </w:r>
    </w:p>
    <w:p>
      <w:pPr>
        <w:pStyle w:val="Normal"/>
        <w:rPr>
          <w:color w:val="808080"/>
          <w:sz w:val="22"/>
          <w:lang w:eastAsia="ru-RU"/>
        </w:rPr>
      </w:pPr>
      <w:r>
        <w:rPr>
          <w:color w:val="808080"/>
          <w:sz w:val="22"/>
          <w:lang w:eastAsia="ru-RU"/>
        </w:rPr>
        <w:t>Аттестации один раз в 3—5 лет подлежат: руководящие работники и специалисты государственных предприятий, производственных отраслей, жилищно-коммунального хозяйства и бытового обслуживания населения, торговли, научные сотрудники научных учреждений, профессорско-преподавательский состав вузов, учителя общеобразовательных школ, преподаватели и руководящий персонал средних специальных учебных заведений, инженерно-педагогический персонал ПТУ, медицинские и фармацевтические работники, а также судьи, государственные служащие и некоторые другие работники. Соответствующие положения регулируют аттестацию указанных работников, устанавливают ее цели, сроки и порядок. Так, аттестация судей проводится квалификационными коллегиями судей при представлении судьи к высшей должности, к присвоению квалификационного класса и другие.</w:t>
      </w:r>
    </w:p>
    <w:p>
      <w:pPr>
        <w:pStyle w:val="Normal"/>
        <w:rPr>
          <w:color w:val="808080"/>
          <w:sz w:val="22"/>
          <w:lang w:eastAsia="ru-RU"/>
        </w:rPr>
      </w:pPr>
      <w:r>
        <w:rPr>
          <w:color w:val="808080"/>
          <w:sz w:val="22"/>
          <w:lang w:eastAsia="ru-RU"/>
        </w:rPr>
        <w:t>Ежегодная аттестация персонала, обслуживающего объекты котлонадзора и подъемные сооружения, проводится в целях предупреждения аварий и несчастных случаев при эксплуатации этих объектов.</w:t>
      </w:r>
    </w:p>
    <w:p>
      <w:pPr>
        <w:pStyle w:val="Normal"/>
        <w:rPr>
          <w:color w:val="808080"/>
          <w:sz w:val="22"/>
          <w:lang w:eastAsia="ru-RU"/>
        </w:rPr>
      </w:pPr>
      <w:r>
        <w:rPr>
          <w:color w:val="808080"/>
          <w:sz w:val="22"/>
          <w:lang w:eastAsia="ru-RU"/>
        </w:rPr>
        <w:t>Результаты аттестации работников являются одним из правовых оснований для увольнения работника по п. 2 ст. 33 КЗоТ РК или перевода с его согласия на низшую или высшую должность. Для научных работников научно-исследовательских институтов, вузов аттестация имеет значение для определения им квалификационного разряда по единой 18-разрядной сетке бюджетных организаций, а следовательно, для установления им должностного оклада.</w:t>
      </w:r>
    </w:p>
    <w:p>
      <w:pPr>
        <w:pStyle w:val="Normal"/>
        <w:rPr>
          <w:color w:val="808080"/>
          <w:sz w:val="22"/>
          <w:lang w:eastAsia="ru-RU"/>
        </w:rPr>
      </w:pPr>
      <w:r>
        <w:rPr>
          <w:color w:val="808080"/>
          <w:sz w:val="22"/>
          <w:lang w:eastAsia="ru-RU"/>
        </w:rPr>
        <w:t>В п. 2 ст. 33 КЗоТ РК в отличие от п. 1 этой статьи указано одно основание — несоответствие, но это основание имеет две причины: квалификация работника или состояние здоровья. Если квалификационная комиссия снизила работнику разряд, а затем он продолжает работать, то администрация не имеет права давать ему работу по прежнему разряду.</w:t>
      </w:r>
    </w:p>
    <w:p>
      <w:pPr>
        <w:pStyle w:val="Normal"/>
        <w:rPr>
          <w:color w:val="808080"/>
          <w:sz w:val="22"/>
          <w:lang w:eastAsia="ru-RU"/>
        </w:rPr>
      </w:pPr>
      <w:r>
        <w:rPr>
          <w:color w:val="808080"/>
          <w:sz w:val="22"/>
          <w:lang w:eastAsia="ru-RU"/>
        </w:rPr>
        <w:t>Увольнение по несоответствию возможно лишь в том случае, если работника нельзя перевести с его согласия на другую подходящую работу или он отказался от перевода. При увольнении по несоответствию в приказе об увольнении и в трудовой книжке указывается, какой работе работник не соответствует и по какой причине.</w:t>
      </w:r>
    </w:p>
    <w:p>
      <w:pPr>
        <w:pStyle w:val="Normal"/>
        <w:rPr/>
      </w:pPr>
      <w:r>
        <w:rPr>
          <w:b/>
          <w:color w:val="808080"/>
          <w:sz w:val="22"/>
          <w:lang w:eastAsia="ru-RU"/>
        </w:rPr>
        <w:t>Пункт 3 ст.</w:t>
      </w:r>
      <w:r>
        <w:rPr>
          <w:color w:val="808080"/>
          <w:sz w:val="22"/>
          <w:lang w:eastAsia="ru-RU"/>
        </w:rPr>
        <w:t xml:space="preserve"> 33 КЗоТ РК предусматривает увольнение за систематическое неисполнение работником трудовых обязанностей без уважительных причин. Поскольку ст. 130 КЗоТ РК относит увольнение за нарушение трудовой дисциплины к мере дисциплинарного взыскания, то увольнение за систематическое нарушение трудовых обязанностей надо производить с соблюдением всех правил, установленных для наложения дисциплинарных взысканий. Закон четко указывает, что увольнение по п. 3 ст. 33 КЗоТ РК правомерно, когда одновременно имеют место в действиях или бездействии работника: 1) неисполнение или ненадлежащее выполнение обязанностей, возложенных на него трудовым договором (контрактом) или правилами внутреннего трудового распорядка; 2) неуважительность причин неисполнения обязанностей, т.е. совершаемых противоправно умышленно или неосторожно но его вине; 3) систематичность виновного нарушения, т.е. дисциплинарный проступок не первый раз, за что к работнику ранее применялись уже меры дисциплинарного или общественного взыскания; 4) имеется конкретный проступок перед увольнением, с момента которого не прошло более месяца.</w:t>
      </w:r>
    </w:p>
    <w:p>
      <w:pPr>
        <w:pStyle w:val="Normal"/>
        <w:rPr>
          <w:color w:val="808080"/>
          <w:sz w:val="22"/>
          <w:lang w:eastAsia="ru-RU"/>
        </w:rPr>
      </w:pPr>
      <w:r>
        <w:rPr>
          <w:color w:val="808080"/>
          <w:sz w:val="22"/>
          <w:lang w:eastAsia="ru-RU"/>
        </w:rPr>
        <w:t>При учете этих взысканий надо проверить также их законность, т.е. был ли соблюден порядок наложения дисциплинарного взыскания. Если оно наложено с нарушением установленного порядка, то такое взыскание не принимается во внимание. Лишение премии не является дисциплинарным взысканием, поэтому оно здесь не должно учитываться. Если хотя бы одно из четырех ранее указанных условий отсутствует, увольнение по п. 3 ст. 33 КЗоТ РК считается незаконным.</w:t>
      </w:r>
    </w:p>
    <w:p>
      <w:pPr>
        <w:pStyle w:val="Normal"/>
        <w:rPr>
          <w:color w:val="808080"/>
          <w:sz w:val="22"/>
          <w:lang w:eastAsia="ru-RU"/>
        </w:rPr>
      </w:pPr>
      <w:r>
        <w:rPr>
          <w:color w:val="808080"/>
          <w:sz w:val="22"/>
          <w:lang w:eastAsia="ru-RU"/>
        </w:rPr>
        <w:t>Увольнение за прогул без уважительных причин предусмотрено п. 4 ст. 33 КЗоТ РК. По действующему законодательству, прогулом считается неявка на работу без уважительных причин в течение всего рабочего дня, а также нахождение без уважительных причин более трех часов суммарно или непрерывно в течение дня (смены) вне территории организации либо вне территории другого объекта, где работник должен был выполнять порученную работу. Если же работник более трех часов в рабочий день отсутствовал на рабочем месте, но находился на территории производства, то это будет дисциплинарный проступок, но не прогул.</w:t>
      </w:r>
    </w:p>
    <w:p>
      <w:pPr>
        <w:pStyle w:val="Normal"/>
        <w:rPr>
          <w:color w:val="808080"/>
          <w:sz w:val="22"/>
          <w:lang w:eastAsia="ru-RU"/>
        </w:rPr>
      </w:pPr>
      <w:r>
        <w:rPr>
          <w:color w:val="808080"/>
          <w:sz w:val="22"/>
          <w:lang w:eastAsia="ru-RU"/>
        </w:rPr>
        <w:t>Прогулом, как ранее указывалось, считается и самовольное оставление работы без предупреждения администрации о расторжении бессрочного трудового договора или ранее истечения предупредительного срока, если не было приказа об увольнении, а также оставление работы при срочном договоре до истечения срока без согласия на то администрации или самовольное оставление работы молодым специалистом и молодым рабочим, обучавшимся за счет средств организации в период обязательного срока работы, отказ работника от обязательного для него временного перевода, сделанного в соответствии с законом (ст. 27 и 28 КЗоТ РК).</w:t>
      </w:r>
    </w:p>
    <w:p>
      <w:pPr>
        <w:pStyle w:val="Normal"/>
        <w:rPr>
          <w:color w:val="808080"/>
          <w:sz w:val="22"/>
          <w:lang w:eastAsia="ru-RU"/>
        </w:rPr>
      </w:pPr>
      <w:r>
        <w:rPr>
          <w:color w:val="808080"/>
          <w:sz w:val="22"/>
          <w:lang w:eastAsia="ru-RU"/>
        </w:rPr>
        <w:t>К уважительным причинам неявки на работу следует относить подтвержденные документами или свидетельскими показаниями такие обстоятельства, как: болезнь, хотя бы и не было больничного листка, болезнь ребенка, задержка транспорта из-за аварий, стихийных бедствий, участие гражданина в спасении людей и имущества, сдача экзаменов, зачетов без надлежащего оформления учебного отпуска, отказ от незаконного перевода и невыход в связи с этим на новую работу и др.</w:t>
      </w:r>
    </w:p>
    <w:p>
      <w:pPr>
        <w:pStyle w:val="Normal"/>
        <w:rPr>
          <w:color w:val="808080"/>
          <w:sz w:val="22"/>
          <w:lang w:eastAsia="ru-RU"/>
        </w:rPr>
      </w:pPr>
      <w:r>
        <w:rPr>
          <w:color w:val="808080"/>
          <w:sz w:val="22"/>
          <w:lang w:eastAsia="ru-RU"/>
        </w:rPr>
        <w:t>Закон допускает увольнение за прогул и при однократном нарушении трудовой дисциплины, т.е. если у работника до этого не было дисциплинарных взысканий.</w:t>
      </w:r>
    </w:p>
    <w:p>
      <w:pPr>
        <w:pStyle w:val="Normal"/>
        <w:rPr>
          <w:color w:val="808080"/>
          <w:sz w:val="22"/>
          <w:lang w:eastAsia="ru-RU"/>
        </w:rPr>
      </w:pPr>
      <w:r>
        <w:rPr>
          <w:color w:val="808080"/>
          <w:sz w:val="22"/>
          <w:lang w:eastAsia="ru-RU"/>
        </w:rPr>
        <w:t>При увольнении за прогул необходимо соблюдать сроки применения наказания и истребовании объяснения провинившегося, поскольку непосредственной причиной увольнения здесь является дисциплинарный проступок. При длительном прогуле увольняемый исключается из списочного состава с первого дня невыхода на работу, и с этого дня он считается уволенным, хотя бы приказ о его увольнении был издан значительно позже.</w:t>
      </w:r>
    </w:p>
    <w:p>
      <w:pPr>
        <w:pStyle w:val="Normal"/>
        <w:rPr>
          <w:color w:val="808080"/>
          <w:sz w:val="22"/>
          <w:lang w:eastAsia="ru-RU"/>
        </w:rPr>
      </w:pPr>
      <w:r>
        <w:rPr>
          <w:color w:val="808080"/>
          <w:sz w:val="22"/>
          <w:lang w:eastAsia="ru-RU"/>
        </w:rPr>
        <w:t>Увольнение по п. 5 ст. 33 КЗоТ РК может иметь место в случае длительной болезни более четырех месяцев подряд, когда отсутствие работника отрицательно сказывается на производственной деятельности. В этих случаях уволенный работник продолжает получать пособие по больничному листку вплоть до выздоровления или перехода на инвалидность. Уволить работника по этому основанию можно лишь в период его болезни, а не тогда, когда он выздоровел и уже вышел на работу. В период болезни не включается отпуск по беременности и родам и отпуск по уходу за малолетним ребенком. При заболевании туберкулезом место работы сохраняется за работником в течение 12 месяцев, по истечении которых он также может быть уволен по п. 5 ст. 33 КЗоТ РК.</w:t>
      </w:r>
    </w:p>
    <w:p>
      <w:pPr>
        <w:pStyle w:val="Normal"/>
        <w:rPr>
          <w:color w:val="808080"/>
          <w:sz w:val="22"/>
          <w:lang w:eastAsia="ru-RU"/>
        </w:rPr>
      </w:pPr>
      <w:r>
        <w:rPr>
          <w:color w:val="808080"/>
          <w:sz w:val="22"/>
          <w:lang w:eastAsia="ru-RU"/>
        </w:rPr>
        <w:t>Увольнение по этому основанию должно производиться в крайних случаях, когда болезнь приняла слишком затяжной характер и отсутствие работника на данной работе существенно отражается на интересах производства. Нельзя увольнять работника в связи с длительной неявкой на работу, если эта нетрудоспособность получена из-за трудового увечья или профессионального заболевания. Закон здесь предусмотрел дополнительную гарантию для таких больных, сохраняя за ними место работы на весь срок до восстановления трудоспособности или установления инвалидности независимо от того, по чьей вине произошла трудовая травма.</w:t>
      </w:r>
    </w:p>
    <w:p>
      <w:pPr>
        <w:pStyle w:val="TextBody"/>
        <w:rPr>
          <w:color w:val="808080"/>
          <w:sz w:val="22"/>
        </w:rPr>
      </w:pPr>
      <w:r>
        <w:rPr>
          <w:color w:val="808080"/>
          <w:sz w:val="22"/>
        </w:rPr>
        <w:t>Как и по другим основаниям, увольнение по п. 5 ст. 33 КЗоТ РК является лишь правом администрации, а не обязанностью. Поэтому если невыход по болезни этого работника не нарушает нормального хода работы производства, то практика идет по пути сохранения за ним места работы сверх установленных законодательством сроков. Временный работник может быть уволен в случае его неявки по болезни на работу более двух недель, а сезонный — более одного месяца подряд, а при трудовом увечье — по окончании срока договора.</w:t>
      </w:r>
    </w:p>
    <w:p>
      <w:pPr>
        <w:pStyle w:val="Normal"/>
        <w:rPr/>
      </w:pPr>
      <w:r>
        <w:rPr>
          <w:b/>
          <w:color w:val="808080"/>
          <w:sz w:val="22"/>
          <w:lang w:eastAsia="ru-RU"/>
        </w:rPr>
        <w:t>Пункт 6 ст</w:t>
      </w:r>
      <w:r>
        <w:rPr>
          <w:color w:val="808080"/>
          <w:sz w:val="22"/>
          <w:lang w:eastAsia="ru-RU"/>
        </w:rPr>
        <w:t>. 33 КЗоТ РК предусматривает увольнение нового работника в случае восстановления на работе в предусмотренном законом порядке работника, ранее выполнявшего эту работу. Работник по этому основанию увольняется в случае восстановления на работе лица, неправильно уволенного или неправильного переведенного. Работник может быть также уволен по п. 6 ст. 33 КЗоТ РК в случае, если на занимаемое им место работы вернулся прежний работник, призванный в армию, но освобожденный от службы в ней в течение первых трех месяцев, не считая дороги.</w:t>
      </w:r>
    </w:p>
    <w:p>
      <w:pPr>
        <w:pStyle w:val="Normal"/>
        <w:rPr>
          <w:color w:val="808080"/>
          <w:sz w:val="22"/>
          <w:lang w:eastAsia="ru-RU"/>
        </w:rPr>
      </w:pPr>
      <w:r>
        <w:rPr>
          <w:color w:val="808080"/>
          <w:sz w:val="22"/>
          <w:lang w:eastAsia="ru-RU"/>
        </w:rPr>
        <w:t>До увольнения по этому основанию администрация должна принять меры к переводу работника с его согласия на другую соответствующую его специальности, квалификации работу. При отсутствии таковой или отказе от перевода он может быть уволен.</w:t>
      </w:r>
    </w:p>
    <w:p>
      <w:pPr>
        <w:pStyle w:val="Normal"/>
        <w:rPr/>
      </w:pPr>
      <w:r>
        <w:rPr>
          <w:b/>
          <w:color w:val="808080"/>
          <w:sz w:val="22"/>
          <w:lang w:eastAsia="ru-RU"/>
        </w:rPr>
        <w:t>Пункт 7 ст</w:t>
      </w:r>
      <w:r>
        <w:rPr>
          <w:color w:val="808080"/>
          <w:sz w:val="22"/>
          <w:lang w:eastAsia="ru-RU"/>
        </w:rPr>
        <w:t>. 33 КЗоТ РК предусматривает такое основание увольнения, как появление на работе в нетрезвом состоянии, в состоянии наркотического или токсического опьянения. Этот проступок, а также распитие спиртных напитков на производстве влечет, кроме того, административное взыскание — штраф. Уволить по этому основанию можно и при однократном таком проступке, и независимо от того, продолжал или нет работник работать в этот день, а также независимо от того, случилось ли такое появление в начале, середине или в конце рабочего дня. При этом не имеет значения, отстранялся или нет работник от работы в день появления на работе в нетрезвом состоянии. Подтверждением нетрезвого состояния работника, помимо медицинского заключения, может быть акт, составленный в тот же день, свидетельские показания и другие доказательства.</w:t>
      </w:r>
    </w:p>
    <w:p>
      <w:pPr>
        <w:pStyle w:val="Normal"/>
        <w:rPr/>
      </w:pPr>
      <w:r>
        <w:rPr>
          <w:b/>
          <w:color w:val="808080"/>
          <w:sz w:val="22"/>
          <w:lang w:eastAsia="ru-RU"/>
        </w:rPr>
        <w:t>Пункт 8 ст</w:t>
      </w:r>
      <w:r>
        <w:rPr>
          <w:color w:val="808080"/>
          <w:sz w:val="22"/>
          <w:lang w:eastAsia="ru-RU"/>
        </w:rPr>
        <w:t>. 33 КЗоТ РК применяется при совершении на производстве хищения производственного имущества, хотя бы и однократно, в том числе и мелкого. Но хищение должно быть установлено приговором суда, вступившим в законную силу, или же постановлением органа, имеющего право применять меры общественного воздействия или налагать административные взыскания. Поэтому в приказе об увольнении по данному основанию должна быть сделана ссылка на такой акт.</w:t>
      </w:r>
    </w:p>
    <w:p>
      <w:pPr>
        <w:pStyle w:val="Normal"/>
        <w:rPr/>
      </w:pPr>
      <w:r>
        <w:rPr>
          <w:b/>
          <w:color w:val="808080"/>
          <w:sz w:val="22"/>
          <w:lang w:eastAsia="ru-RU"/>
        </w:rPr>
        <w:t xml:space="preserve">  </w:t>
      </w:r>
      <w:r>
        <w:rPr>
          <w:b/>
          <w:color w:val="808080"/>
          <w:sz w:val="22"/>
          <w:lang w:eastAsia="ko-KR"/>
        </w:rPr>
        <w:t>г</w:t>
      </w:r>
      <w:r>
        <w:rPr>
          <w:b/>
          <w:color w:val="808080"/>
          <w:sz w:val="22"/>
          <w:lang w:eastAsia="ko-KR"/>
        </w:rPr>
        <w:t>)</w:t>
      </w:r>
      <w:r>
        <w:rPr>
          <w:b/>
          <w:color w:val="808080"/>
          <w:sz w:val="22"/>
          <w:lang w:eastAsia="ru-RU"/>
        </w:rPr>
        <w:t xml:space="preserve"> </w:t>
      </w:r>
      <w:r>
        <w:rPr>
          <w:color w:val="808080"/>
          <w:sz w:val="22"/>
          <w:lang w:eastAsia="ru-RU"/>
        </w:rPr>
        <w:t>Помимо общих оснований, которые были рассмотрены ранее, трудовой договор (контракт) некоторых категорий работников может быть прекращен и по дополнительным основаниям.</w:t>
      </w:r>
    </w:p>
    <w:p>
      <w:pPr>
        <w:pStyle w:val="Normal"/>
        <w:rPr>
          <w:color w:val="808080"/>
          <w:sz w:val="22"/>
          <w:lang w:eastAsia="ru-RU"/>
        </w:rPr>
      </w:pPr>
      <w:r>
        <w:rPr>
          <w:color w:val="808080"/>
          <w:sz w:val="22"/>
          <w:lang w:eastAsia="ru-RU"/>
        </w:rPr>
        <w:t xml:space="preserve">Дополнительными они называются потому, что трудовые функции некоторых работников требуют их повышенной ответственности и законодатель именно в дополнение общих оснований увольнения к таким некоторым работникам установил возможность применения дополнительных оснований с учетом значимости их трудовой функции. Дополнительные основания увольнения, отражая дифференциацию трудового права по значению труда, устанавливаются специальными нормами-изъятиями. Они начали появляться в конце 20-х годов, когда для руководителей и ответственных работников с учетом характера выполняемых их ответственных трудовых функций было предусмотрено увольнение за однократное виновное неисполнение ими трудовых обязанностей. </w:t>
      </w:r>
    </w:p>
    <w:p>
      <w:pPr>
        <w:pStyle w:val="Normal"/>
        <w:rPr>
          <w:color w:val="808080"/>
          <w:sz w:val="22"/>
          <w:lang w:eastAsia="ru-RU"/>
        </w:rPr>
      </w:pPr>
      <w:r>
        <w:rPr>
          <w:color w:val="808080"/>
          <w:sz w:val="22"/>
          <w:lang w:eastAsia="ru-RU"/>
        </w:rPr>
        <w:t>Особенность дополнительных оснований прекращения трудового договора (контракта) состоит в том, что они могут применяться лишь к некоторым категориям работников и притом, что важно отметить, только при определенных условиях, предусмотренных в специальных нормах.</w:t>
      </w:r>
    </w:p>
    <w:p>
      <w:pPr>
        <w:pStyle w:val="Normal"/>
        <w:rPr>
          <w:color w:val="808080"/>
          <w:sz w:val="22"/>
          <w:lang w:eastAsia="ru-RU"/>
        </w:rPr>
      </w:pPr>
      <w:r>
        <w:rPr>
          <w:color w:val="808080"/>
          <w:sz w:val="22"/>
          <w:lang w:eastAsia="ru-RU"/>
        </w:rPr>
        <w:t>Наличие норм о дополнительных основаниях прекращения трудового договора (контракта) вызвано необходимостью установления повышенной ответственности для соответствующей категории работников или в связи с их особой ролью в общественном производстве, в жизни общества.</w:t>
      </w:r>
    </w:p>
    <w:p>
      <w:pPr>
        <w:pStyle w:val="Normal"/>
        <w:rPr>
          <w:color w:val="808080"/>
          <w:sz w:val="22"/>
          <w:lang w:eastAsia="ru-RU"/>
        </w:rPr>
      </w:pPr>
      <w:r>
        <w:rPr>
          <w:color w:val="808080"/>
          <w:sz w:val="22"/>
          <w:lang w:eastAsia="ru-RU"/>
        </w:rPr>
        <w:t>Прекращение договора по дополнительным основаниям допускается лишь при условии, если работник не может быть уволен по общим основаниям.</w:t>
      </w:r>
    </w:p>
    <w:p>
      <w:pPr>
        <w:pStyle w:val="Normal"/>
        <w:rPr/>
      </w:pPr>
      <w:r>
        <w:rPr>
          <w:b/>
          <w:color w:val="808080"/>
          <w:sz w:val="22"/>
          <w:u w:val="single"/>
          <w:lang w:val="en-US" w:eastAsia="ko-KR"/>
        </w:rPr>
        <w:t>VII</w:t>
      </w:r>
      <w:r>
        <w:rPr>
          <w:b/>
          <w:color w:val="808080"/>
          <w:sz w:val="22"/>
          <w:u w:val="single"/>
          <w:lang w:eastAsia="ko-KR"/>
        </w:rPr>
        <w:t>)</w:t>
      </w:r>
      <w:r>
        <w:rPr>
          <w:color w:val="808080"/>
          <w:sz w:val="22"/>
          <w:lang w:eastAsia="ru-RU"/>
        </w:rPr>
        <w:t xml:space="preserve"> Прекращение трудового договора оформляется приказом (распоряжением). В приказе и в трудовой книжке работника причина увольнения должна быть указана в точном соответствии с формулировками законодательства о труде и ссылкой на соответствующий пункт и статью закона, например: «Уволен по собственному желанию по ст. 32 КЗоТ РК» или «Уволен за систематическое неисполнение трудовых обязанностей по п. 3 ст. 33 КЗоТ РК». Основания прекращения трудового договора указываются в соответствии со ст. 31, 32, 33, 37 КЗоТ РК, а другие дополнительные основания — в соответствии с нормативными актами, устанавливающими эти основания, с указанием конкретных их статей.</w:t>
      </w:r>
    </w:p>
    <w:p>
      <w:pPr>
        <w:pStyle w:val="Normal"/>
        <w:rPr>
          <w:color w:val="808080"/>
          <w:sz w:val="22"/>
          <w:lang w:eastAsia="ru-RU"/>
        </w:rPr>
      </w:pPr>
      <w:r>
        <w:rPr>
          <w:color w:val="808080"/>
          <w:sz w:val="22"/>
          <w:lang w:eastAsia="ru-RU"/>
        </w:rPr>
        <w:t>При увольнении по собственному желанию по уважительным причинам необходимо в трудовой книжке ясно указать, по какой причине работник увольняется, например: «Уволена по собственному желанию по ст. 32 КЗоТ РК в связи с рождением ребенка» или «Уволена по ст. 32 КЗоТ РК в связи с поступлением в вуз».</w:t>
      </w:r>
    </w:p>
    <w:p>
      <w:pPr>
        <w:pStyle w:val="Normal"/>
        <w:rPr>
          <w:color w:val="808080"/>
          <w:sz w:val="22"/>
          <w:lang w:eastAsia="ru-RU"/>
        </w:rPr>
      </w:pPr>
      <w:r>
        <w:rPr>
          <w:color w:val="808080"/>
          <w:sz w:val="22"/>
          <w:lang w:eastAsia="ru-RU"/>
        </w:rPr>
        <w:t>При увольнении работнику выдается трудовая книжка с внесением в нее записей о работе, о поощрениях, о причине увольнения в соответствии с законом. Окончательный расчет должен быть произведен и трудовая книжка должна быть выдана работнику в день увольнения, а если работник в этот день отсутствовал или не обратился за ними, то она выдается по первому его требованию. Работник имеет право на оплату за все дни задержки администрацией по ее вине производства расчета и выдачи трудовой книжки.</w:t>
      </w:r>
    </w:p>
    <w:p>
      <w:pPr>
        <w:pStyle w:val="Normal"/>
        <w:rPr/>
      </w:pPr>
      <w:r>
        <w:rPr>
          <w:color w:val="808080"/>
          <w:sz w:val="22"/>
          <w:lang w:eastAsia="ru-RU"/>
        </w:rPr>
        <w:t>Выходное пособие. Выходное пособие — это денежная сумма, единовременно выплачиваемая работнику при увольнении не по его вине. Выходное пособие при увольнении по п</w:t>
      </w:r>
      <w:r>
        <w:rPr>
          <w:color w:val="808080"/>
          <w:sz w:val="22"/>
          <w:lang w:val="en-US" w:eastAsia="ko-KR"/>
        </w:rPr>
        <w:t xml:space="preserve">. 3 </w:t>
      </w:r>
      <w:r>
        <w:rPr>
          <w:color w:val="808080"/>
          <w:sz w:val="22"/>
          <w:lang w:eastAsia="ko-KR"/>
        </w:rPr>
        <w:t>и 6</w:t>
      </w:r>
      <w:r>
        <w:rPr>
          <w:color w:val="808080"/>
          <w:sz w:val="22"/>
          <w:lang w:eastAsia="ru-RU"/>
        </w:rPr>
        <w:t xml:space="preserve"> ст. 31 КЗоТ РК и п. 2 и 6 ст. 33 КЗоТ РК выплачивается в размере не менее двухнедельного среднего заработка (при шестидневной рабочей неделе это будет 12-дневный заработок, при пятидневной рабочей неделе — 10- или 11-дневный заработок); при увольнениях сезонных работников — в размерах трехдневного среднего заработка. При призыве или поступлении на военную службу выходное пособие сезонным и временным работникам выдается на общих основаниях в размере двухнедельного заработка.</w:t>
      </w:r>
    </w:p>
    <w:p>
      <w:pPr>
        <w:pStyle w:val="Normal"/>
        <w:rPr>
          <w:color w:val="808080"/>
          <w:sz w:val="22"/>
          <w:lang w:eastAsia="ru-RU"/>
        </w:rPr>
      </w:pPr>
      <w:r>
        <w:rPr>
          <w:color w:val="808080"/>
          <w:sz w:val="22"/>
          <w:lang w:eastAsia="ru-RU"/>
        </w:rPr>
        <w:t>Работникам, уволенным по п. 1 ст. 33 КЗоТ РК, выходное пособие выплачивается в размере среднего месячного заработка. Выходное пособие выплачивается при досрочном расторжении срочного трудового договора (контракта) случае нарушения администрацией законодательства о труде, коллективного или трудового договора в размере не менее двухнедельного заработка.</w:t>
      </w:r>
    </w:p>
    <w:p>
      <w:pPr>
        <w:pStyle w:val="Normal"/>
        <w:rPr>
          <w:color w:val="808080"/>
          <w:sz w:val="22"/>
          <w:lang w:eastAsia="ru-RU"/>
        </w:rPr>
      </w:pPr>
      <w:r>
        <w:rPr>
          <w:color w:val="808080"/>
          <w:sz w:val="22"/>
          <w:lang w:eastAsia="ru-RU"/>
        </w:rPr>
        <w:t>Несколько повышенные размеры выходного пособия могут быть установлены в определенных случаях увольнения некоторых категорий работников (государственных служащих и др.). При увольнении с совмещаемой должности выходное пособие не выдается.</w:t>
      </w:r>
    </w:p>
    <w:p>
      <w:pPr>
        <w:pStyle w:val="Normal"/>
        <w:rPr/>
      </w:pPr>
      <w:r>
        <w:rPr>
          <w:color w:val="808080"/>
          <w:sz w:val="22"/>
          <w:lang w:eastAsia="ru-RU"/>
        </w:rPr>
        <w:t>В печати было высказано мнение о необходимости во всех случаях выходное пособие выплачивать в едином размере, поскольку в нынешних условиях безработные оказываются в одинаковом положении — высвобождаемый он или уволенный без его вины по другим основаниям. Думается, это мнение справедливо, поскольку оно предлагает учитывать также и продолжительность стажа работы на данном производстве. Ныне практика отраслевых тарифных соглашений идет по пути расширения высвобождаемым работникам</w:t>
      </w:r>
      <w:r>
        <w:rPr>
          <w:color w:val="808080"/>
          <w:sz w:val="22"/>
          <w:lang w:val="en-US" w:eastAsia="ko-KR"/>
        </w:rPr>
        <w:t xml:space="preserve">, </w:t>
      </w:r>
      <w:r>
        <w:rPr>
          <w:color w:val="808080"/>
          <w:sz w:val="22"/>
          <w:lang w:eastAsia="ru-RU"/>
        </w:rPr>
        <w:t>которые составляют более одной четверти общего числа безработных гарантий при увольнении, включая в эти соглашения выплату работодателем единовременного пособия за потерю рабочего места с учетом стажа работника на данном производстве, а иногда и его возраста.</w:t>
      </w:r>
    </w:p>
    <w:p>
      <w:pPr>
        <w:pStyle w:val="Normal"/>
        <w:rPr>
          <w:color w:val="808080"/>
          <w:sz w:val="22"/>
          <w:lang w:eastAsia="ru-RU"/>
        </w:rPr>
      </w:pPr>
      <w:r>
        <w:rPr>
          <w:color w:val="808080"/>
          <w:sz w:val="22"/>
          <w:lang w:eastAsia="ru-RU"/>
        </w:rPr>
        <w:t>Правовые последствия восстановления неправильно уволенного следующие:</w:t>
      </w:r>
    </w:p>
    <w:p>
      <w:pPr>
        <w:pStyle w:val="Normal"/>
        <w:rPr>
          <w:color w:val="808080"/>
          <w:sz w:val="22"/>
          <w:lang w:eastAsia="ru-RU"/>
        </w:rPr>
      </w:pPr>
      <w:r>
        <w:rPr>
          <w:color w:val="808080"/>
          <w:sz w:val="22"/>
          <w:lang w:eastAsia="ru-RU"/>
        </w:rPr>
        <w:t>а) работнику предоставляется прежняя работа (должность) и с прежними условиями труда, которую он выполнял до увольнения;</w:t>
      </w:r>
    </w:p>
    <w:p>
      <w:pPr>
        <w:pStyle w:val="Normal"/>
        <w:rPr>
          <w:color w:val="808080"/>
          <w:sz w:val="22"/>
          <w:lang w:eastAsia="ru-RU"/>
        </w:rPr>
      </w:pPr>
      <w:r>
        <w:rPr>
          <w:color w:val="808080"/>
          <w:sz w:val="22"/>
          <w:lang w:eastAsia="ru-RU"/>
        </w:rPr>
        <w:t>б) ему оплачивается время вынужденного прошла в связи с неправильным увольнением за все время такого прогула;</w:t>
      </w:r>
    </w:p>
    <w:p>
      <w:pPr>
        <w:pStyle w:val="Normal"/>
        <w:rPr>
          <w:color w:val="808080"/>
          <w:sz w:val="22"/>
          <w:lang w:eastAsia="ru-RU"/>
        </w:rPr>
      </w:pPr>
      <w:r>
        <w:rPr>
          <w:color w:val="808080"/>
          <w:sz w:val="22"/>
          <w:lang w:eastAsia="ru-RU"/>
        </w:rPr>
        <w:t>в) у работника восстанавливается непрерывный стаж, а время оплачиваемого вынужденного прогула включается в него; время оплаченного вынужденного прогула включается и в стаж для отпуска;</w:t>
      </w:r>
    </w:p>
    <w:p>
      <w:pPr>
        <w:pStyle w:val="Normal"/>
        <w:rPr>
          <w:color w:val="808080"/>
          <w:sz w:val="22"/>
          <w:lang w:eastAsia="ru-RU"/>
        </w:rPr>
      </w:pPr>
      <w:r>
        <w:rPr>
          <w:color w:val="808080"/>
          <w:sz w:val="22"/>
          <w:lang w:eastAsia="ru-RU"/>
        </w:rPr>
        <w:t>г) со дня восстановления на работе работник имеет право на оплату больничного листка, даже если к работе фактически он еще не приступил.</w:t>
      </w:r>
    </w:p>
    <w:p>
      <w:pPr>
        <w:pStyle w:val="Normal"/>
        <w:rPr/>
      </w:pPr>
      <w:r>
        <w:rPr>
          <w:color w:val="808080"/>
          <w:sz w:val="22"/>
          <w:lang w:eastAsia="ru-RU"/>
        </w:rPr>
        <w:t>Правовые последствия увольнения с явным нарушением закона наступают и для виновных в этом должностных лиц согласно ст. 21</w:t>
      </w:r>
      <w:r>
        <w:rPr>
          <w:color w:val="808080"/>
          <w:sz w:val="22"/>
          <w:lang w:val="en-US" w:eastAsia="ru-RU"/>
        </w:rPr>
        <w:t>7</w:t>
      </w:r>
      <w:r>
        <w:rPr>
          <w:color w:val="808080"/>
          <w:sz w:val="22"/>
          <w:lang w:eastAsia="ru-RU"/>
        </w:rPr>
        <w:t xml:space="preserve"> КЗоТ РК, то есть они несут материальную ответственность за ущерб, вызванный оплатой вынужденного прогула незаконно уволенному.</w:t>
      </w:r>
    </w:p>
    <w:p>
      <w:pPr>
        <w:pStyle w:val="Normal"/>
        <w:rPr>
          <w:color w:val="808080"/>
          <w:sz w:val="22"/>
          <w:lang w:eastAsia="ru-RU"/>
        </w:rPr>
      </w:pPr>
      <w:r>
        <w:rPr>
          <w:color w:val="808080"/>
          <w:sz w:val="22"/>
          <w:lang w:eastAsia="ru-RU"/>
        </w:rPr>
        <w:t>В случаях определенных Уголовным кодексом РК должностные лица за незаконное увольнение могут нести и уголовную ответственность.</w:t>
      </w:r>
    </w:p>
    <w:p>
      <w:pPr>
        <w:pStyle w:val="Normal"/>
        <w:rPr>
          <w:color w:val="808080"/>
          <w:sz w:val="22"/>
          <w:lang w:eastAsia="ru-RU"/>
        </w:rPr>
      </w:pPr>
      <w:r>
        <w:rPr>
          <w:color w:val="808080"/>
          <w:sz w:val="22"/>
          <w:lang w:eastAsia="ru-RU"/>
        </w:rPr>
        <w:t xml:space="preserve">В законодательстве не указано, какие увольнения следует относить к явным нарушениям закона, хотя этот оценочный термин употреблен в ст. 217 КЗоТ РК. Данный вопрос решает суд. </w:t>
      </w:r>
    </w:p>
    <w:p>
      <w:pPr>
        <w:pStyle w:val="Normal"/>
        <w:rPr>
          <w:color w:val="808080"/>
          <w:sz w:val="22"/>
          <w:lang w:eastAsia="ru-RU"/>
        </w:rPr>
      </w:pPr>
      <w:r>
        <w:rPr>
          <w:color w:val="808080"/>
          <w:sz w:val="22"/>
          <w:lang w:eastAsia="ru-RU"/>
        </w:rPr>
      </w:r>
    </w:p>
    <w:p>
      <w:pPr>
        <w:pStyle w:val="Normal"/>
        <w:rPr>
          <w:color w:val="808080"/>
          <w:sz w:val="22"/>
          <w:lang w:eastAsia="ru-RU"/>
        </w:rPr>
      </w:pPr>
      <w:r>
        <w:rPr>
          <w:color w:val="808080"/>
          <w:sz w:val="22"/>
          <w:lang w:eastAsia="ru-RU"/>
        </w:rPr>
      </w:r>
    </w:p>
    <w:sectPr>
      <w:type w:val="nextPage"/>
      <w:pgSz w:w="12240" w:h="15840"/>
      <w:pgMar w:left="1797" w:right="1797"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4:37:00Z</dcterms:created>
  <dc:creator/>
  <dc:description/>
  <dc:language>en-US</dc:language>
  <cp:lastModifiedBy>User</cp:lastModifiedBy>
  <cp:lastPrinted>1997-06-20T12:51:00Z</cp:lastPrinted>
  <dcterms:modified xsi:type="dcterms:W3CDTF">1997-06-20T06:02:00Z</dcterms:modified>
  <cp:revision>25</cp:revision>
  <dc:subject/>
  <dc:title>Глава 10 ТРУДОВОЙ ДОГОВОР (КОНТРАКТ)</dc:title>
</cp:coreProperties>
</file>